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Общественного совета 28 мая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мая 2018 года состоялось заседание Общественного совета при Воронежстате под председательством заведующего кафедрой региональной экономики и территориального управления экономического факультета Воронежского государственного университета (ВГУ) </w:t>
      </w:r>
      <w:r>
        <w:rPr>
          <w:rFonts w:cs="Times New Roman" w:ascii="Times New Roman" w:hAnsi="Times New Roman"/>
          <w:b/>
          <w:sz w:val="28"/>
          <w:szCs w:val="28"/>
        </w:rPr>
        <w:t>И.Е. Рис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3920" cy="229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заседания рассмотрели вопросы о месте органов государственной статистики в цифровой экономике, обсудили вопросы пробной переписи населения 2018 года, а также приняли план работы Общественного совета при Воронежстате на 2018 год.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48:00Z</dcterms:created>
  <dc:creator>neolev</dc:creator>
  <dc:description/>
  <cp:keywords/>
  <dc:language>en-US</dc:language>
  <cp:lastModifiedBy>helsv413</cp:lastModifiedBy>
  <cp:lastPrinted>2018-05-29T14:30:00Z</cp:lastPrinted>
  <dcterms:modified xsi:type="dcterms:W3CDTF">2018-05-30T07:58:00Z</dcterms:modified>
  <cp:revision>3</cp:revision>
  <dc:subject/>
  <dc:title/>
</cp:coreProperties>
</file>