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бращения (заявления) граждан и государственных гражданских служащих представляются  в административный отдел Воронежстата письменно по формам, размещенным в подразделе  </w:t>
      </w:r>
      <w:r>
        <w:rPr>
          <w:b/>
        </w:rPr>
        <w:t>№ 4 «Формы документов, связанных с противодействием коррупции, для заполнения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12:00Z</dcterms:created>
  <dc:creator>MX</dc:creator>
  <dc:description/>
  <cp:keywords/>
  <dc:language>en-US</dc:language>
  <cp:lastModifiedBy>Кухарева Лидия Сергеевна</cp:lastModifiedBy>
  <dcterms:modified xsi:type="dcterms:W3CDTF">2014-06-24T09:54:00Z</dcterms:modified>
  <cp:revision>3</cp:revision>
  <dc:subject/>
  <dc:title>Обращения (заявления) граждан и государственных гражданских служащих представляются  в отдел государственной службы и кадров Административного управления письменно по формам, размещенным в подразделе  № 4 «Формы документов, связанных с противодействием к</dc:title>
</cp:coreProperties>
</file>