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 Территориального органа Федеральной службы государственной статистики по Воронежской области (с учётом уточнений, представленных до 1 июля 2013 года) за отчётный период с 1 января 2012 г. по 31 декабря 2012 г., подлежащих размещению на официальном сайте Территориального органа Федеральной службы государственной статистики по Воронежской области в соответствии с порядком размещения указанных сведений на официальных сайтах федеральных государственных органов, утверждё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0"/>
        <w:rPr/>
      </w:pPr>
      <w:r>
        <w:rPr/>
      </w:r>
    </w:p>
    <w:tbl>
      <w:tblPr>
        <w:tblW w:w="16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1419"/>
        <w:gridCol w:w="1479"/>
        <w:gridCol w:w="1666"/>
        <w:gridCol w:w="1558"/>
        <w:gridCol w:w="1837"/>
        <w:gridCol w:w="1478"/>
        <w:gridCol w:w="1524"/>
        <w:gridCol w:w="986"/>
        <w:gridCol w:w="11"/>
        <w:gridCol w:w="827"/>
        <w:gridCol w:w="861"/>
        <w:gridCol w:w="1048"/>
        <w:gridCol w:w="1255"/>
      </w:tblGrid>
      <w:tr>
        <w:trPr>
          <w:trHeight w:val="709" w:hRule="atLeast"/>
          <w:cantSplit w:val="true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5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9" w:hRule="atLeast"/>
          <w:cantSplit w:val="true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го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и (супруга)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ужащег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и (супруга)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го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и (супруга)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личева Наталья Андрее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, 44,2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29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безвозмездное пользование, бессрочно, РФ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177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68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, 29,5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, РФ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, 56,5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, РФ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, индивидуальн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17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, РФ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дом, 12,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ценко Сергей Викторович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52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59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1 индивидуальна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308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29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59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безвозмездное пользование, бессрочно, РФ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евроле «Авео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81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дом, 40,8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17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е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Геннадье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89,7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безвозмездное пользование, бессрочно, Р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89,7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89,7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безвозмездное пользование, бессрочно, РФ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88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5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8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безвозмездное пользование, бессрочно, РФ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8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</w:tc>
        <w:tc>
          <w:tcPr>
            <w:tcW w:w="183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8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безвозмездное пользование, бессрочно, РФ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шина Наталия Алексее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98,1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, РФ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54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долевая, ½ дол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лина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4,459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8,38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450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долевая, ½ доля, РФ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(</w:t>
            </w:r>
            <w:r>
              <w:rPr>
                <w:sz w:val="16"/>
                <w:szCs w:val="16"/>
              </w:rPr>
              <w:t>3/4 доли)</w:t>
            </w:r>
            <w:r>
              <w:rPr>
                <w:sz w:val="20"/>
                <w:szCs w:val="20"/>
              </w:rPr>
              <w:t>, 55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безвозмездное пользование, бессрочно, РФ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55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долевая, </w:t>
            </w:r>
            <w:r>
              <w:rPr>
                <w:sz w:val="16"/>
                <w:szCs w:val="16"/>
              </w:rPr>
              <w:t>3/4</w:t>
            </w:r>
            <w:r>
              <w:rPr>
                <w:sz w:val="20"/>
                <w:szCs w:val="20"/>
              </w:rPr>
              <w:t xml:space="preserve"> доли, РФ</w:t>
            </w:r>
          </w:p>
        </w:tc>
        <w:tc>
          <w:tcPr>
            <w:tcW w:w="155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 Ирина Владимиро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86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безвозмездное пользование, бессрочно, Р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86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потека (договор ипотечного кредитовани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-21412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7,428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3,606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42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кол 2М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84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73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дом, 23,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дом, 48,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, 34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а Наталья Викторов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78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безвозмездное пользование, бессрочно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6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льева Светлана Владимиров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36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67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цепляева Н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42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771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12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цил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Борисо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56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совмест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5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совмест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310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7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, 36,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ова Надежда Алексее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65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долевая, ½ дол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3,125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12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21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а Светлана Петро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56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56,3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безвозмездное пользование, бессрочно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014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457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31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Валентина Сергее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54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54,2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безвозмездное пользование, бессрочно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254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96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123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mallCaps/>
                <w:sz w:val="20"/>
                <w:szCs w:val="20"/>
                <w:vertAlign w:val="superscript"/>
              </w:rPr>
              <w:t xml:space="preserve"> </w:t>
            </w:r>
            <w:r>
              <w:rPr>
                <w:smallCap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индивидуальна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ай 1/717 доля земли с/х назначения, 3506475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mallCaps/>
                <w:sz w:val="20"/>
                <w:szCs w:val="20"/>
                <w:vertAlign w:val="superscript"/>
              </w:rPr>
              <w:t xml:space="preserve"> </w:t>
            </w:r>
            <w:r>
              <w:rPr>
                <w:smallCap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бщая долева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икова Валентина Ильинич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44,4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долевая, ½ дол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44,4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безвозмездное пользование, бессроч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156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6,057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32,8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1000 м</w:t>
            </w:r>
            <w:r>
              <w:rPr>
                <w:sz w:val="20"/>
                <w:szCs w:val="20"/>
                <w:vertAlign w:val="superscript"/>
              </w:rPr>
              <w:t>2,</w:t>
            </w:r>
            <w:r>
              <w:rPr>
                <w:smallCaps/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индивидуальна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комнаты в общежитии, 36,5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безвозмездное пользование, бессроч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омнаты в общежитии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,5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социальный найм, бессроч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, индивиду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6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4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Валентина Василье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безвозмездное пользование, бессрочно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67,6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социальный найм, бессрочно, РФ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, индивидуальная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195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2,40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44,4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долевая, 2/5 доли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, 34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, 15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5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, 1219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 Марина Федоро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53,6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53,6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безвозмездное пользование, бессроч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д «Фокус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 968, индивидуальная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225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436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ната в общежитии, 13,5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37,8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55,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долевая,1/3 дол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лов Владимир Васильевич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42,5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42,5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безвозмездное пользование, бессрочно, РФ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  <w:r>
              <w:rPr>
                <w:sz w:val="20"/>
                <w:szCs w:val="20"/>
              </w:rPr>
              <w:t>», индивидуальна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053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126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, 39,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5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, 20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20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ской Геннадий Викторович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35,7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безвозмездное пользование, бессрочно, Р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 2131 «Нива», индивидуальна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671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55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, 18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3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ячко Валентина Александро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41,1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73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6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45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дом, 30,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, 21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фаев Владимир Владимирович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56,6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долевая, ½ доля, Р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56,6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безвозмездное пользование, 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56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долевая, ¼ доля, РФ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но «Логан», индивидуальна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8,21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38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кин Александр Николаевич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омнаты квартиры, 24,8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совмест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комнаты квартиры, 24,8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совместн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ат «Альбиа», индивидуальна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614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26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½ жилого дома,5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комната квартиры, 10,2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индивидуальн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½ земельного участка, 35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, индивидуальна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1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япин Виктор Владимирович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419" w:leader="none"/>
                <w:tab w:val="center" w:pos="7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419" w:leader="none"/>
                <w:tab w:val="center" w:pos="7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9,7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долевая, 1/2 доля, </w:t>
            </w:r>
          </w:p>
          <w:p>
            <w:pPr>
              <w:pStyle w:val="Normal"/>
              <w:tabs>
                <w:tab w:val="clear" w:pos="708"/>
                <w:tab w:val="left" w:pos="419" w:leader="none"/>
                <w:tab w:val="center" w:pos="7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30,2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419" w:leader="none"/>
                <w:tab w:val="center" w:pos="7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419" w:leader="none"/>
                <w:tab w:val="center" w:pos="7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9,7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долевая, 1/2 дол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«Хёндай </w:t>
            </w:r>
            <w:r>
              <w:rPr>
                <w:sz w:val="20"/>
                <w:szCs w:val="20"/>
                <w:lang w:val="en-US"/>
              </w:rPr>
              <w:t>ix-35</w:t>
            </w:r>
            <w:r>
              <w:rPr>
                <w:sz w:val="20"/>
                <w:szCs w:val="20"/>
              </w:rPr>
              <w:t>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631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,599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419" w:leader="none"/>
                <w:tab w:val="center" w:pos="72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69,7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безвозмездное пользование, бессрочно, РФ 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овьева Владлена Евгенье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71,9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безвозмездное пользование, бессрочно, РФ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71,9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долевая, 5/6 доли, РФ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йота «Карина»,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69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19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«Королла», индивидуальная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енникова Валентина Григорьев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37,2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37,2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безвозмездное пользование, бессрочно, РФ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76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3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ё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лена Василье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59,3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862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, 18,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тинина Елена Александро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53,7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41,3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йота «Камри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93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,00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, 26,2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6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53,7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безвозмездное пользование, бессрочно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1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опалова Наталья Алексее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, 1/2 дол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719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7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ова Наталия Борисо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РФ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550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сточниками получения средств, за счет которых совершена сделка по приобретению жилого помещения, являются: доход по основному месту работы, накопления за предыдущие годы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РФ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,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0 доля, РФ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ина Александров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ёндай «Гец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6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1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   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кун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,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РФ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472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7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3" w:hRule="atLeast"/>
        </w:trPr>
        <w:tc>
          <w:tcPr>
            <w:tcW w:w="3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яков Александр Николаевич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37,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безвозмездное пользование, бессрочно, РФ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 211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02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5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рс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иса Никоноро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59,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  <w:lang w:val="en-US"/>
              </w:rPr>
              <w:t>Tucson</w:t>
            </w:r>
            <w:r>
              <w:rPr>
                <w:sz w:val="20"/>
                <w:szCs w:val="20"/>
              </w:rPr>
              <w:t>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44,921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956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17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дом 60,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кова Валентина Моисеев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50,1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, РФ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59,28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ьянич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а Евгенье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72,9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/3 доли, Р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43,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ж «Калибр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29,500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95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72,9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безвозмездное пользование, бессрочно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ихова Наталья Ивановна</w:t>
            </w:r>
          </w:p>
        </w:tc>
        <w:tc>
          <w:tcPr>
            <w:tcW w:w="1479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, 38,2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безвозмездное пользование, бессрочно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, 38,2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безвозмездное пользование, бессрочно, РФ</w:t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40,173</w:t>
            </w:r>
          </w:p>
        </w:tc>
        <w:tc>
          <w:tcPr>
            <w:tcW w:w="861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01</w:t>
            </w:r>
          </w:p>
        </w:tc>
        <w:tc>
          <w:tcPr>
            <w:tcW w:w="1048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дом 42,6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6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рина Ивано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59,1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56,881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12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ис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ла Михайло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67,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, Р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, 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«Лансер», индивидуальная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389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2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63,5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9 доля, РФ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, 53,4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2398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никова Зинаи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йловна 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, 176,1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долев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/47 доли, Р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, 176,1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7 доля, РФ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206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916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6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12350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16 дол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85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7дол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85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/47дол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155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щенко Владимир Александрович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«Авео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46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69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9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иболоцкая Еле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Судзуки «Джимни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186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139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7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1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Земельный участок, 64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, индивидуальная, РФ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бессрочно,</w:t>
            </w:r>
          </w:p>
          <w:p>
            <w:pPr>
              <w:pStyle w:val="Normal"/>
              <w:tabs>
                <w:tab w:val="clear" w:pos="708"/>
                <w:tab w:val="left" w:pos="2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2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ова Лилия Витальев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62,4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2дол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52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ренко Татьяна Ивано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/5 жилого дома 50,4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бессроч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846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10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4" w:hRule="atLeast"/>
        </w:trPr>
        <w:tc>
          <w:tcPr>
            <w:tcW w:w="3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рох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Николаев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59,3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2 дол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24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1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стикова 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60,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общая, РФ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6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общая, РФ 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, индивидуальная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877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742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, 2760,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срочно, РФ 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2760,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, 2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общая, РФ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пай) 47601157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долевая, 30/22781 дол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, 2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общая, РФ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уднова Наталья Иванов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54,4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долевая, 1/2 доля, Р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54,4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долевая, 1/2 доля, РФ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54,4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безвозмездное пользование, бессрочн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0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Светлана Тихоно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44,5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545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72,4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38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10530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долевая, 72700/1053000 дол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15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безвозмездное пользование, бессрочно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цева Александра Григорье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43,2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, 17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2, индивидуальная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631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0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, 18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1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47,1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29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, 14,8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</w:tc>
        <w:tc>
          <w:tcPr>
            <w:tcW w:w="183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отсутствуе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14,5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24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44,4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безвозмездное пользование, бессрочно</w:t>
            </w:r>
          </w:p>
        </w:tc>
        <w:tc>
          <w:tcPr>
            <w:tcW w:w="183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44,4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безвозмездное пользование, бессроч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мен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асильевна</w:t>
            </w:r>
          </w:p>
        </w:tc>
        <w:tc>
          <w:tcPr>
            <w:tcW w:w="1479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37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долевая, 1/3 доля, РФ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37,6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социальный найм, бессрочно,  РФ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</w:t>
            </w:r>
            <w:r>
              <w:rPr>
                <w:sz w:val="20"/>
                <w:szCs w:val="20"/>
                <w:vertAlign w:val="superscript"/>
              </w:rPr>
              <w:t>й</w:t>
            </w:r>
            <w:r>
              <w:rPr>
                <w:sz w:val="20"/>
                <w:szCs w:val="20"/>
              </w:rPr>
              <w:t xml:space="preserve"> ребенок)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37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долевая, 1/3 доля, РФ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, индивидуальная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1</w:t>
            </w:r>
            <w:r>
              <w:rPr>
                <w:sz w:val="20"/>
                <w:szCs w:val="20"/>
                <w:vertAlign w:val="superscript"/>
              </w:rPr>
              <w:t>й</w:t>
            </w:r>
            <w:r>
              <w:rPr>
                <w:sz w:val="20"/>
                <w:szCs w:val="20"/>
              </w:rPr>
              <w:t>ребенок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641</w:t>
            </w:r>
          </w:p>
        </w:tc>
        <w:tc>
          <w:tcPr>
            <w:tcW w:w="861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4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1</w:t>
            </w:r>
            <w:r>
              <w:rPr>
                <w:sz w:val="20"/>
                <w:szCs w:val="20"/>
                <w:vertAlign w:val="superscript"/>
              </w:rPr>
              <w:t>й</w:t>
            </w:r>
            <w:r>
              <w:rPr>
                <w:sz w:val="20"/>
                <w:szCs w:val="20"/>
              </w:rPr>
              <w:t>ребенок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</w:t>
            </w:r>
            <w:r>
              <w:rPr>
                <w:sz w:val="20"/>
                <w:szCs w:val="20"/>
                <w:vertAlign w:val="superscript"/>
              </w:rPr>
              <w:t>й</w:t>
            </w:r>
            <w:r>
              <w:rPr>
                <w:sz w:val="20"/>
                <w:szCs w:val="20"/>
              </w:rPr>
              <w:t xml:space="preserve"> ребенок)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37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долевая, 1/3 дол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2</w:t>
            </w:r>
            <w:r>
              <w:rPr>
                <w:sz w:val="20"/>
                <w:szCs w:val="20"/>
                <w:vertAlign w:val="superscript"/>
              </w:rPr>
              <w:t>й</w:t>
            </w:r>
            <w:r>
              <w:rPr>
                <w:sz w:val="20"/>
                <w:szCs w:val="20"/>
              </w:rPr>
              <w:t>ребенок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2</w:t>
            </w:r>
            <w:r>
              <w:rPr>
                <w:sz w:val="20"/>
                <w:szCs w:val="20"/>
                <w:vertAlign w:val="superscript"/>
              </w:rPr>
              <w:t>й</w:t>
            </w:r>
            <w:r>
              <w:rPr>
                <w:sz w:val="20"/>
                <w:szCs w:val="20"/>
              </w:rPr>
              <w:t>ребенок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лё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 Василье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43,2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,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43,2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823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34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15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обща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рай, 5,3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вурова Надежда Константинов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43,6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безвозмездное пользование, бессрочно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6,8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Тамара Николае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, 74,5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5 доля, Р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, 74,5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5 дол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21 «Нива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559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4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105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15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 Михайлов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43,5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стова Виктория Федоро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60,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безвозмездное пользование, бессрочно,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60,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, РФ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60,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, РФ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«Круз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243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5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95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Ф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3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479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, 84,6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безвозмездное пользование, бессрочно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, 84,6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203</w:t>
            </w:r>
          </w:p>
        </w:tc>
        <w:tc>
          <w:tcPr>
            <w:tcW w:w="861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384</w:t>
            </w:r>
          </w:p>
        </w:tc>
        <w:tc>
          <w:tcPr>
            <w:tcW w:w="1048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5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10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2" w:hRule="atLeast"/>
        </w:trPr>
        <w:tc>
          <w:tcPr>
            <w:tcW w:w="3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на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479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, 19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/50 доли,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789</w:t>
            </w:r>
          </w:p>
        </w:tc>
        <w:tc>
          <w:tcPr>
            <w:tcW w:w="861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8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9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/50 дол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 Анатолий Николаевич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79,2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79,2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, РФ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4,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86,280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«Флюенс»,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, 24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марка, название отсутствует), индивидуальная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1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12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, 21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п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Борисов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57,1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безвозмездное пользование, бессрочно, Р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98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ладимиро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61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безвозмездное пользование, бессрочно, РФ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61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безвозмездное пользование, бессрочно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61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безвозмездное пользование, бессрочно, РФ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609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005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, 49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5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бен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 Николае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26,8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/4 доля, безвозмездное пользование, бессрочно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26,8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/4 доля, безвозмездное пользование, бессрочно, РФ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</w:t>
            </w:r>
            <w:r>
              <w:rPr>
                <w:sz w:val="20"/>
                <w:szCs w:val="20"/>
                <w:vertAlign w:val="superscript"/>
              </w:rPr>
              <w:t>й</w:t>
            </w:r>
            <w:r>
              <w:rPr>
                <w:sz w:val="20"/>
                <w:szCs w:val="20"/>
              </w:rPr>
              <w:t xml:space="preserve"> ребенок)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26,8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/4 доля, безвозмездное пользование, бессрочно, РФ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1</w:t>
            </w:r>
            <w:r>
              <w:rPr>
                <w:sz w:val="20"/>
                <w:szCs w:val="20"/>
                <w:vertAlign w:val="superscript"/>
              </w:rPr>
              <w:t>й</w:t>
            </w:r>
            <w:r>
              <w:rPr>
                <w:sz w:val="20"/>
                <w:szCs w:val="20"/>
              </w:rPr>
              <w:t xml:space="preserve">ребенок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777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1</w:t>
            </w:r>
            <w:r>
              <w:rPr>
                <w:sz w:val="20"/>
                <w:szCs w:val="20"/>
                <w:vertAlign w:val="superscript"/>
              </w:rPr>
              <w:t xml:space="preserve">й </w:t>
            </w:r>
            <w:r>
              <w:rPr>
                <w:sz w:val="20"/>
                <w:szCs w:val="20"/>
              </w:rPr>
              <w:t xml:space="preserve">ребенок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15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</w:t>
            </w:r>
            <w:r>
              <w:rPr>
                <w:sz w:val="20"/>
                <w:szCs w:val="20"/>
                <w:vertAlign w:val="superscript"/>
              </w:rPr>
              <w:t>й</w:t>
            </w:r>
            <w:r>
              <w:rPr>
                <w:sz w:val="20"/>
                <w:szCs w:val="20"/>
              </w:rPr>
              <w:t xml:space="preserve"> ребенок)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26,8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/4 доля, безвозмездное пользование, бессрочно, РФ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2</w:t>
            </w:r>
            <w:r>
              <w:rPr>
                <w:sz w:val="20"/>
                <w:szCs w:val="20"/>
                <w:vertAlign w:val="superscript"/>
              </w:rPr>
              <w:t>й</w:t>
            </w:r>
            <w:r>
              <w:rPr>
                <w:sz w:val="20"/>
                <w:szCs w:val="20"/>
              </w:rPr>
              <w:t xml:space="preserve">ребенок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</w:t>
            </w:r>
            <w:r>
              <w:rPr>
                <w:sz w:val="20"/>
                <w:szCs w:val="20"/>
                <w:vertAlign w:val="superscript"/>
              </w:rPr>
              <w:t>й</w:t>
            </w:r>
            <w:r>
              <w:rPr>
                <w:sz w:val="20"/>
                <w:szCs w:val="20"/>
              </w:rPr>
              <w:t xml:space="preserve">ребенок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дом, 40,7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1" w:hRule="atLeast"/>
        </w:trPr>
        <w:tc>
          <w:tcPr>
            <w:tcW w:w="3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а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вь Никитична </w:t>
            </w:r>
          </w:p>
        </w:tc>
        <w:tc>
          <w:tcPr>
            <w:tcW w:w="1479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98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 РФ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16</w:t>
            </w:r>
          </w:p>
        </w:tc>
        <w:tc>
          <w:tcPr>
            <w:tcW w:w="861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8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100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3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енко Людмила Фёдоро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, 58,3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, РФ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36,137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532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кушева Марина Николаевна</w:t>
            </w:r>
          </w:p>
        </w:tc>
        <w:tc>
          <w:tcPr>
            <w:tcW w:w="1479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12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Р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12,7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36,386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63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55,6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, РФ</w:t>
            </w:r>
          </w:p>
        </w:tc>
        <w:tc>
          <w:tcPr>
            <w:tcW w:w="155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безвозмездное пользование, бессрочно, РФ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03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3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дюрина Людмила Анатольевна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безвозмездное пользование, бессрочно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50,2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а Татьяна Владимиро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, 138,5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837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,6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долевая,1/2дол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15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рина Николае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безвозмездное пользование, бессрочно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«Церато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718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84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40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РФ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2140,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, 680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191 доля, РФ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«Аскона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321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55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Б8350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аурова Клавдия Ивано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, 72,5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,5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безвозмездное пользование, бессрочно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6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178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715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192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РФ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10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3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л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лександровна</w:t>
            </w:r>
          </w:p>
        </w:tc>
        <w:tc>
          <w:tcPr>
            <w:tcW w:w="1479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52,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дол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24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463</w:t>
            </w:r>
          </w:p>
        </w:tc>
        <w:tc>
          <w:tcPr>
            <w:tcW w:w="861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650</w:t>
            </w:r>
          </w:p>
        </w:tc>
        <w:tc>
          <w:tcPr>
            <w:tcW w:w="1048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,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безвозмездное пользование, бессрочно, РФ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ок, 412890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долевая, 1/581 доля, РФ</w:t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Наталья Николае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,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безвозмездное пользование, бессрочно, Р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,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627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0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7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1868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, 220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а Евдокия Семёнов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50,9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совмест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9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совместная, РФ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43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4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80808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5" w:hRule="atLeast"/>
        </w:trPr>
        <w:tc>
          <w:tcPr>
            <w:tcW w:w="3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дь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лия Анатольевна</w:t>
            </w:r>
          </w:p>
        </w:tc>
        <w:tc>
          <w:tcPr>
            <w:tcW w:w="1479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, 43,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безвозмездное пользование, бессрочно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05</w:t>
            </w:r>
          </w:p>
        </w:tc>
        <w:tc>
          <w:tcPr>
            <w:tcW w:w="861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8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968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безвозмездное пользование, бессрочно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ыка Валентина Павло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, 104,1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37,3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цваге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Caddu</w:t>
            </w:r>
            <w:r>
              <w:rPr>
                <w:sz w:val="20"/>
                <w:szCs w:val="20"/>
              </w:rPr>
              <w:t>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23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25,982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37,7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</w:tc>
        <w:tc>
          <w:tcPr>
            <w:tcW w:w="155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, 104,1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безвозмездное пользование, бессрочно, РФ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16, индивидуальная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7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15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12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3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ар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асильевна</w:t>
            </w:r>
          </w:p>
        </w:tc>
        <w:tc>
          <w:tcPr>
            <w:tcW w:w="1479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, 138,2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10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евроле Круз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1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730</w:t>
            </w:r>
          </w:p>
        </w:tc>
        <w:tc>
          <w:tcPr>
            <w:tcW w:w="861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792</w:t>
            </w:r>
          </w:p>
        </w:tc>
        <w:tc>
          <w:tcPr>
            <w:tcW w:w="1048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, 138,2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осквич М41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1468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</w:tc>
        <w:tc>
          <w:tcPr>
            <w:tcW w:w="155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1468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ищева Елена Владимиро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,6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,8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«Мондео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84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45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, 46,8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безвозмездное пользование, бессрочно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емьянина Светлана Николае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,5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2140, индивидуальна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600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, 40,7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сова Татьяна Леонидов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56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безвозмездное пользование, бессрочно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83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80808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е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 Васильевна</w:t>
            </w:r>
          </w:p>
        </w:tc>
        <w:tc>
          <w:tcPr>
            <w:tcW w:w="1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ё специалист-экспер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15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ок, 15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, РФ</w:t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, 105,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безвозмездное пользование, бессрочно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, индивидуальная</w:t>
            </w:r>
          </w:p>
        </w:tc>
        <w:tc>
          <w:tcPr>
            <w:tcW w:w="1524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1, индивидуальная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910</w:t>
            </w:r>
          </w:p>
        </w:tc>
        <w:tc>
          <w:tcPr>
            <w:tcW w:w="861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</w:t>
            </w:r>
          </w:p>
        </w:tc>
        <w:tc>
          <w:tcPr>
            <w:tcW w:w="1048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, 105,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совместна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,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совместна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кова Елена Дмитрие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179,6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долевая, ¼ доля 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9,4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дол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8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676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919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,3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1357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 дол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, 89,4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дол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122480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«Лансер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1357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 дол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ицубиси «Паджеро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, 65,1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пьева Любовь Ивано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,3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2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347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17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48,3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срочн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3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влинская Н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479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бессрочно, РФ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РФ</w:t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«Приора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сквич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363</w:t>
            </w:r>
          </w:p>
        </w:tc>
        <w:tc>
          <w:tcPr>
            <w:tcW w:w="861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482</w:t>
            </w:r>
          </w:p>
        </w:tc>
        <w:tc>
          <w:tcPr>
            <w:tcW w:w="1048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28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РФ</w:t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ЭУ «Матиз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Ирина Анатольев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(общ.)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,5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срочн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ирин Вячеслав Иванович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,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срочн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,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«Нексия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3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46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ал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Максимо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68,8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долевая, 1/3 доля, Р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68,8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долевая, 1/3 доля, РФ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3, индивидуальна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185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50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46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а Екатерина Анато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бессрочно,</w:t>
            </w:r>
          </w:p>
          <w:p>
            <w:pPr>
              <w:pStyle w:val="Normal"/>
              <w:tabs>
                <w:tab w:val="clear" w:pos="708"/>
                <w:tab w:val="left" w:pos="2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1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42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ладимиро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,3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индивидуальная, РФ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,6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РФ   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3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срочн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2,280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0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3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срочн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никова Марина Владимиро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,9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540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1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рдева Вера Васильевна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,7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РФ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6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и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8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479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р.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57,1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долевая, 1/2 доля, РФ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,1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, РФ</w:t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690</w:t>
            </w:r>
          </w:p>
        </w:tc>
        <w:tc>
          <w:tcPr>
            <w:tcW w:w="861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785</w:t>
            </w:r>
          </w:p>
        </w:tc>
        <w:tc>
          <w:tcPr>
            <w:tcW w:w="1048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 РФ</w:t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келова Любовь Ивано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р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3,9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Р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2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РФ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161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34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ind w:left="26" w:hanging="0"/>
              <w:jc w:val="center"/>
              <w:rPr/>
            </w:pPr>
            <w:r>
              <w:rPr>
                <w:sz w:val="20"/>
                <w:szCs w:val="20"/>
              </w:rPr>
              <w:t>43,9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безвозмездное пользование, бессрочно,</w:t>
            </w:r>
          </w:p>
          <w:p>
            <w:pPr>
              <w:pStyle w:val="Normal"/>
              <w:ind w:left="1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ind w:left="1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3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ьшина Анна Михайлов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р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52,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безвозмездное пользование, 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1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н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докия Максимов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р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27,5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безвозмездное пользование, 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1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а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ина Алексее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р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,3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905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8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1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и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ра Алексее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р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2,3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800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4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679,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,49 ле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50,2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безвозмездное пользование, 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3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нина Надежда Ивановна</w:t>
            </w:r>
          </w:p>
        </w:tc>
        <w:tc>
          <w:tcPr>
            <w:tcW w:w="1479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р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, 126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6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срочн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922</w:t>
            </w:r>
          </w:p>
        </w:tc>
        <w:tc>
          <w:tcPr>
            <w:tcW w:w="861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250</w:t>
            </w:r>
          </w:p>
        </w:tc>
        <w:tc>
          <w:tcPr>
            <w:tcW w:w="1048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1451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1451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срочн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Ф</w:t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шникова Валентина Дмитрие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, 122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2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срочн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3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032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62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1358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pBdr>
                <w:top w:val="single" w:sz="4" w:space="1" w:color="7F7F7F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pBdr>
                <w:top w:val="single" w:sz="4" w:space="1" w:color="7F7F7F"/>
              </w:pBdr>
              <w:tabs>
                <w:tab w:val="clear" w:pos="708"/>
                <w:tab w:val="left" w:pos="218" w:leader="none"/>
                <w:tab w:val="center" w:pos="7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УАЗ 330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а Татьяна Георгие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р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57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срочн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7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Ф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533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368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906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2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Ф</w:t>
            </w:r>
          </w:p>
        </w:tc>
        <w:tc>
          <w:tcPr>
            <w:tcW w:w="1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10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Ф</w:t>
            </w:r>
          </w:p>
        </w:tc>
        <w:tc>
          <w:tcPr>
            <w:tcW w:w="183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802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83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851" w:hanging="0"/>
        <w:jc w:val="both"/>
        <w:rPr>
          <w:sz w:val="20"/>
          <w:szCs w:val="20"/>
        </w:rPr>
      </w:pPr>
      <w:r>
        <w:rPr>
          <w:rStyle w:val="StrongEmphasis"/>
          <w:rFonts w:cs="Verdana" w:ascii="Verdana" w:hAnsi="Verdana"/>
          <w:color w:val="333333"/>
          <w:sz w:val="20"/>
          <w:szCs w:val="20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5:55:00Z</dcterms:created>
  <dc:creator>user</dc:creator>
  <dc:description/>
  <cp:keywords/>
  <dc:language>en-US</dc:language>
  <cp:lastModifiedBy>vstat</cp:lastModifiedBy>
  <cp:lastPrinted>2012-05-23T16:56:00Z</cp:lastPrinted>
  <dcterms:modified xsi:type="dcterms:W3CDTF">2014-02-25T06:15:00Z</dcterms:modified>
  <cp:revision>10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