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ерриториального органа Федеральной службы государственной статистики по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3 года по 31 декабря 2013 года, подлежащих размещению на официальном сайте Воронеж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413"/>
        <w:gridCol w:w="1276"/>
        <w:gridCol w:w="1134"/>
        <w:gridCol w:w="1532"/>
        <w:gridCol w:w="9"/>
        <w:gridCol w:w="869"/>
        <w:gridCol w:w="1360"/>
        <w:gridCol w:w="1276"/>
        <w:gridCol w:w="850"/>
        <w:gridCol w:w="1333"/>
        <w:gridCol w:w="1559"/>
        <w:gridCol w:w="1150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личева Натал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631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559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712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veo</w:t>
            </w:r>
            <w:r>
              <w:rPr>
                <w:color w:val="000000"/>
                <w:sz w:val="20"/>
                <w:szCs w:val="20"/>
              </w:rPr>
              <w:t xml:space="preserve"> 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4071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еннад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720,00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61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шина Наталия Алекс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3/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27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- 3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41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И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55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ипотечного кредит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-214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441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-2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38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</w:rPr>
              <w:t>Mitsubishi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Lancer </w:t>
            </w:r>
            <w:r>
              <w:rPr>
                <w:color w:val="000000"/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739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1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9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47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т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056,00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ской Геннадий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41,9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-</w:t>
            </w:r>
          </w:p>
        </w:tc>
      </w:tr>
      <w:tr>
        <w:trPr>
          <w:trHeight w:val="35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67,9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цепля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65,4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4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5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2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9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51236,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кварти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 Alb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91,1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кварти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869,3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а кварти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2/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88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8913,92 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38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8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91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4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2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накопления за предыдущие годы</w:t>
            </w:r>
          </w:p>
        </w:tc>
      </w:tr>
      <w:tr>
        <w:trPr>
          <w:trHeight w:val="93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5/6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Toyota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arina</w:t>
            </w:r>
            <w:r>
              <w:rPr>
                <w:bCs/>
                <w:sz w:val="20"/>
                <w:szCs w:val="20"/>
              </w:rPr>
              <w:t xml:space="preserve">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Toyota</w:t>
              </w:r>
            </w:hyperlink>
            <w:r>
              <w:rPr>
                <w:bCs/>
                <w:sz w:val="20"/>
                <w:szCs w:val="20"/>
              </w:rPr>
              <w:t xml:space="preserve"> 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5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5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6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яч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8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ове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2140,9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2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евая –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53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81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6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6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29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х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96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ar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1986,1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- 2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41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dge Calib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03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Никон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0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7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1625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ф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2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7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япин Викто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7732,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9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6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7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4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уднова Наталья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29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3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7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1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9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тсу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7304,00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2/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3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2/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19,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боло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iminy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99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17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201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2960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а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0/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13,00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– 10/47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0/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8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– 10/47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954,00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2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987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ВАЗ-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4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З-2121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1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З-212180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54 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4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72700/1053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Фё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6451,59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7635,3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7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ВАЗ -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ст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22,8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7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30/227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11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п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420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7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81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– 1/2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ч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44,9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42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8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0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1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5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9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1816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5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д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9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л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6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сквич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ИЖ-27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2254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ГАЗ - 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1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Flue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тсу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мья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осквич - 2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5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у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3/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0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ВАЗ -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ВАЗ -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ищ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8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</w:rPr>
              <w:t>Mitsubishi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D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362,00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автомобил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1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ВАЗ -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9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ВАЗ - 210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2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000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– 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99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дю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7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2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8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Cad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5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8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1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автомобил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2813,7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ВАЗ - 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20,9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сквич М-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26,0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накопления за предыдущие годы, кредит</w:t>
            </w:r>
          </w:p>
        </w:tc>
      </w:tr>
      <w:tr>
        <w:trPr>
          <w:trHeight w:val="38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6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uzuki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nd Vi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4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8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ra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– 212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sc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– 21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- 532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191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- 5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 - 8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88,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–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2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автомоби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5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автомоби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05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д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41,00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накопления за предыдущие годы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87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3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21,62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в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-Ben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1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5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2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0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ь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–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4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ш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4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– 210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8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– 3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8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–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1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– 21</w:t>
            </w:r>
            <w:r>
              <w:rPr>
                <w:sz w:val="20"/>
                <w:szCs w:val="20"/>
                <w:lang w:val="en-US"/>
              </w:rPr>
              <w:t>9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фим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5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40 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toyota?rid=213" TargetMode="External"/><Relationship Id="rId3" Type="http://schemas.openxmlformats.org/officeDocument/2006/relationships/hyperlink" Target="http://auto.yandex.ru/toyota?rid=21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1:00Z</dcterms:created>
  <dc:creator>Kapkina</dc:creator>
  <dc:description/>
  <cp:keywords/>
  <dc:language>en-US</dc:language>
  <cp:lastModifiedBy>vstat</cp:lastModifiedBy>
  <cp:lastPrinted>2014-03-19T14:02:00Z</cp:lastPrinted>
  <dcterms:modified xsi:type="dcterms:W3CDTF">2015-03-31T11:05:00Z</dcterms:modified>
  <cp:revision>1166</cp:revision>
  <dc:subject/>
  <dc:title>Э Л Е К Т Р О Н Н А Я  П О Ч Т А</dc:title>
</cp:coreProperties>
</file>