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4 года по 31 декабря 2014 года, подлежащих размещению на официальном сайте Воронеж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413"/>
        <w:gridCol w:w="1276"/>
        <w:gridCol w:w="1134"/>
        <w:gridCol w:w="1532"/>
        <w:gridCol w:w="9"/>
        <w:gridCol w:w="869"/>
        <w:gridCol w:w="1360"/>
        <w:gridCol w:w="1276"/>
        <w:gridCol w:w="850"/>
        <w:gridCol w:w="1333"/>
        <w:gridCol w:w="1559"/>
        <w:gridCol w:w="1150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29,3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8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  <w:r>
              <w:rPr>
                <w:color w:val="000000"/>
                <w:sz w:val="20"/>
                <w:szCs w:val="20"/>
              </w:rPr>
              <w:t xml:space="preserve"> 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95,6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66,6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82,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47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57,1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27,88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ой Геннад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50,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5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п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40,5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4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01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41,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1/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3651,5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27,9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66,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а квартир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10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9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2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6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56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от продажи имущества,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ход по основному месту работы, накопления за предыдущие го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92,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4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62,1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87,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9,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09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5/6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arina</w:t>
            </w:r>
            <w:r>
              <w:rPr>
                <w:bCs/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,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Corolla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ол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9,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iny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17,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2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92,3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81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вал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11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93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ове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1722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2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–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1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02,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8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77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17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ar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55,4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52,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2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29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54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Никон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17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572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33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92,3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пин Викто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25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32894,0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77,4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83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?rid=213" TargetMode="External"/><Relationship Id="rId3" Type="http://schemas.openxmlformats.org/officeDocument/2006/relationships/hyperlink" Target="http://auto.yandex.ru/toyota?rid=2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Kapkina</dc:creator>
  <dc:description/>
  <cp:keywords/>
  <dc:language>en-US</dc:language>
  <cp:lastModifiedBy>vstat</cp:lastModifiedBy>
  <cp:lastPrinted>2014-03-19T14:02:00Z</cp:lastPrinted>
  <dcterms:modified xsi:type="dcterms:W3CDTF">2015-05-12T06:52:00Z</dcterms:modified>
  <cp:revision>1389</cp:revision>
  <dc:subject/>
  <dc:title>Э Л Е К Т Р О Н Н А Я  П О Ч Т А</dc:title>
</cp:coreProperties>
</file>