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5 года по 31 декабря 2015 года, подлежащих размещению на официальном сайте Воронеж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550"/>
        <w:gridCol w:w="1177"/>
        <w:gridCol w:w="992"/>
        <w:gridCol w:w="1843"/>
        <w:gridCol w:w="992"/>
        <w:gridCol w:w="1417"/>
        <w:gridCol w:w="1106"/>
        <w:gridCol w:w="992"/>
        <w:gridCol w:w="1418"/>
        <w:gridCol w:w="1559"/>
        <w:gridCol w:w="1276"/>
        <w:gridCol w:w="1474"/>
      </w:tblGrid>
      <w:tr>
        <w:trPr>
          <w:trHeight w:val="133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86,4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Outlander 2</w:t>
            </w:r>
            <w:r>
              <w:rPr>
                <w:bCs/>
                <w:color w:val="000000"/>
                <w:sz w:val="20"/>
                <w:szCs w:val="20"/>
              </w:rPr>
              <w:t>.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43,76</w:t>
            </w:r>
          </w:p>
          <w:p>
            <w:pPr>
              <w:pStyle w:val="Normal"/>
              <w:ind w:left="-141" w:right="-126" w:hanging="0"/>
              <w:jc w:val="center"/>
              <w:rPr/>
            </w:pPr>
            <w:r>
              <w:rPr>
                <w:sz w:val="20"/>
                <w:szCs w:val="20"/>
              </w:rPr>
              <w:t>(в том числе доход от продажи 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ерг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11,5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815,2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4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67,4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61,01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 Геннадий Викторови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70,2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п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92,7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8,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(двухкомнатная квартира) являютс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по основному месту работы, креди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</w:t>
            </w:r>
          </w:p>
          <w:p>
            <w:pPr>
              <w:pStyle w:val="Normal"/>
              <w:ind w:left="28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3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01,5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35,9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994,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11,7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43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69,5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94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ю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анд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21,3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15,6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06,4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71,8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40,0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iny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19,9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63,8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58,2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99,8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в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11,2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78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ове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2532,7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9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–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622,71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(однокомнатная квартира) являются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ход от продажи недвижимого имущества,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ход по основному месту работы, креди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83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9,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66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х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8,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aro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18,5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4970,2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79,6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Джент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60,6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65,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24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56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6671,0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78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20,6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ё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 Виктор Владимирови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3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49,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13,6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95,4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2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vstat</cp:lastModifiedBy>
  <cp:lastPrinted>2016-05-05T12:04:00Z</cp:lastPrinted>
  <dcterms:modified xsi:type="dcterms:W3CDTF">2016-05-05T09:10:00Z</dcterms:modified>
  <cp:revision>1594</cp:revision>
  <dc:subject/>
  <dc:title>Э Л Е К Т Р О Н Н А Я  П О Ч Т А</dc:title>
</cp:coreProperties>
</file>