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ом органе Федеральной службы государственной статистики в 2018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29 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18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Президентом РФ был утвержден Национальный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18-2020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15 мая 2014 г.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обеспечение деятельности Комиссии по соблюдению требований к служебному поведению гражданских служащих Воронежстата и урегулированию конфликта интересов, а также по соблюдению исполнения ими обязанностей, установленных Федеральным законом 25 декабря 2008 г. № 273-ФЗ «О противодействии корруп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организация проверки достоверности персональных данных и иных сведений, представляемых гражданами при поступлении на гражданскую служб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дготовка проектов распорядительных документов, направленных на противодействие коррупц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) участие в проверке соблюдения гражданскими служащими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участие в работе по выявлению и устранению причин и условий, способствующих возникновению конфликта интересов на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существление контроля за соблюдением гражданскими служащими ограничений и запретов, требований, направленных на предотвращение или урегулирование конфликта интересо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 принятие мер по выявлению и устранению причин и условий, способствующих возникновению конфликта интересов на государственной служб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) оказание федеральным государствен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ода N885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0) ведение Реестра должностей гражданской службы Воронежстата, исполнение должностных обязанностей по которым подвержено риску коррупционных проявлен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1) осуществление сбора и обработки сведений о доходах, об имуществе и обязательствах имущественного характера, представленных в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контроль за своевременностью их пред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обеспечение проведения проверки представляемых сведений о доходах, расходах, об имуществе и обязательствах имущественного характера, гражданами, претендующими на замещение должностей федеральной государственной гражданской службы, и гражданскими служащими и членами их семей, в соответствии с нормативными правовыми актами Российской Федерац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обеспечение проведения проверки соблюдения гражданами, замещавшими должности федеральной государственной службы, ограничений в случае заключения ими трудового договора в течение двух лет после увольнения с федеральной государствен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обеспечение подготовки сведений о доходах об имуществе и обязательствах имущественного характера для размещения на официальном Интернет-сайте Воронеж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оказание гражданским служащим консультативной помощи по вопросам уведомления представителя нанимателя (работодателя), органов прокуратуры Российской Федерации, иных федеральных государственных органов о фактах совершения гражданскими служащими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организация работы по регистрации уведомлений представителя наним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фактах обращения в целях склонения государственных служащих к совершению коррупционных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 иной оплачиваем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получении подарка в связи с протокольными меропри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осуществление регистрации документов, касающихся вопросов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организация работы по представлению гражданскими служащими, имеющими формы допуска к государственной тайне, уведомлений о выезде за гран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 участие в организации взаимодействия с правоохранительными органами в установленной сфер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0) обеспечение подготовки информации и отчетов по вопросам противодействия коррупции, а также соблюдения гражданскими служащими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 и урегулированию конфликта интересов на гражданской службе для руководства Воронежстата и вышестоящих органо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Определено должностное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Халяпин В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16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18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 и от 2 мая 2017 г. № 53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 июля 2015 № 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 июля 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Федотова Наталья Викторовна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Халяпин Виктор Владимирович - заместитель начальника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заместитель начальника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2018 году в Воронежстате было проведено 4 заседания Комиссии</w:t>
      </w:r>
      <w:r>
        <w:rPr>
          <w:sz w:val="28"/>
          <w:szCs w:val="20"/>
        </w:rPr>
        <w:t xml:space="preserve">, на которых были рассмотрено 4 вопроса: </w:t>
      </w:r>
    </w:p>
    <w:p>
      <w:pPr>
        <w:pStyle w:val="TextBodyIndent"/>
        <w:rPr/>
      </w:pPr>
      <w:r>
        <w:rPr>
          <w:b/>
          <w:i/>
        </w:rPr>
        <w:t>осуществление контроля</w:t>
      </w:r>
      <w:r>
        <w:rPr/>
        <w:t xml:space="preserve"> за выполнением Плана противодействия коррупции в Воронежстате на 2016-2017 годы и рассмотрение результатов его выполнения по итогам работы 201</w:t>
      </w:r>
      <w:r>
        <w:rPr>
          <w:lang w:val="ru-RU"/>
        </w:rPr>
        <w:t>7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b/>
          <w:i/>
        </w:rPr>
        <w:t>рассмотрение заявления</w:t>
      </w:r>
      <w:r>
        <w:rPr/>
        <w:t xml:space="preserve">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упруга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b/>
          <w:i/>
        </w:rPr>
        <w:t>рассмотрение заявления</w:t>
      </w:r>
      <w:r>
        <w:rPr/>
        <w:t xml:space="preserve"> гражданского служащего о невозможности по объективным причинам представить достоверные и полные сведения о доходах, расходах, об имуществе и обязательствах имущественного характера супруга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b/>
          <w:i/>
          <w:lang w:val="ru-RU"/>
        </w:rPr>
        <w:t xml:space="preserve">актуализация </w:t>
      </w:r>
      <w:r>
        <w:rPr>
          <w:lang w:val="ru-RU"/>
        </w:rPr>
        <w:t>коррупционно опасных функций и Реестра должностей.</w:t>
      </w:r>
    </w:p>
    <w:p>
      <w:pPr>
        <w:pStyle w:val="TextBodyIndent"/>
        <w:rPr/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мероприятия, которые проводятся по противодействию коррупции в Воронежста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 либо принципиальных изменений не претерпел. В 2018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приказом Росстата от 20 октября 2014 г. № 619 «Об организации в Федеральной службе государственной статистики работы по реализации постановления Правительства Российской Федерации от 9 января 2014 г. № 10» Воронежстатом издан приказ от 27 октября 2014 г. № 163 «Об организации в Территориальном органе Федеральной службы государственной статистики по Воронежской области работы по реализации постановления Правительства Российской Федерации от 9 января 2014 г. № 10». Данный приказ доведён до работников Воронежстата, размещён в сети Интернет. В 2018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2014 года № 491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Халяпин В.В. Информация о «телефоне доверия» размещена на сайте Воронежстата. В 2018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Аппарата Правительства Российской Федерации от 30 июля 2013 г. № П17-35661, поручением Министерства труда и социальной защиты Российской Федерации от 20 августа 2013 г. № 18-2/10/1-3816 и указанием Росстата от 23 сентября 2013 г. № 15-15/24162-ТО на сайте Воронежстата организован онлайн-опрос граждан по оценке работы Воронежстата в области противодействия коррупции. Данный опрос проводится ежегодно с 1 мая по 31 декабря. На 1 ноября текущего года работу по противодействию коррупции как «высокий уровень» оценили 100% респондентов (12 из 1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Воронежстате были разработаны и проведены организационно-штатные мероприятия, в целях исключения вышеуказанной подчиненности. Данный вопрос решен с введением в действие новой структуры Воронежстата с 10 мая 2011 года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 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/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Т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>
          <w:lang w:val="ru-RU"/>
        </w:rPr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18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 опасные функции распространяются на 75 должностей государственной гражданской службы Воронежстата.</w:t>
      </w:r>
    </w:p>
    <w:p>
      <w:pPr>
        <w:pStyle w:val="TextBodyIndent"/>
        <w:rPr>
          <w:lang w:val="ru-RU"/>
        </w:rPr>
      </w:pPr>
      <w:r>
        <w:rPr>
          <w:lang w:val="ru-RU"/>
        </w:rPr>
        <w:t>30 января 2017 года приказом Росстата № 5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 Федеральной службы государственной статистики сведений о доходах, об имуществе и обязательствах имущественного характера, который регламентирует и детализирует антикоррупционные процедуры по данному направлению антикорруп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данная работа была проведена в полном объёме. Все государственный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от 27 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представителю нанимателя поступило 18 (восемнадцать) уведомлений. Подавляющее большинство уведомлений связано с временной работой государственных гражданских служащих в избирательной кампании, проходившей в Воронеж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7064" w:leader="none"/>
        </w:tabs>
        <w:jc w:val="both"/>
        <w:rPr/>
      </w:pPr>
      <w:r>
        <w:rPr>
          <w:sz w:val="28"/>
          <w:szCs w:val="28"/>
        </w:rPr>
        <w:t>административного отдела</w:t>
        <w:tab/>
        <w:tab/>
        <w:tab/>
        <w:t>Н.В. Федотова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1;fld=134;dst=100024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yperlink" Target="consultantplus://offline/ref=FF074F3BB811761604707600EA2FDE850ED357ED3DFD4993B46E2374E830951194C53AC94FOBF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2:00Z</dcterms:created>
  <dc:creator>kadrp</dc:creator>
  <dc:description/>
  <cp:keywords/>
  <dc:language>en-US</dc:language>
  <cp:lastModifiedBy>Нина Николаевна Бочарова</cp:lastModifiedBy>
  <cp:lastPrinted>2018-11-27T09:11:00Z</cp:lastPrinted>
  <dcterms:modified xsi:type="dcterms:W3CDTF">2019-11-07T12:08:00Z</dcterms:modified>
  <cp:revision>4</cp:revision>
  <dc:subject/>
  <dc:title>Выступление заместителя начальника административного отдела Воротникова А</dc:title>
</cp:coreProperties>
</file>