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рриториальном органе Федеральной службы государственной статистики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, на сегодняшний день, является одним из важных вопросов и ему уделяется большое внимание.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1</w:t>
      </w:r>
      <w:r>
        <w:rPr>
          <w:szCs w:val="24"/>
        </w:rPr>
        <w:t xml:space="preserve"> </w:t>
      </w:r>
      <w:r>
        <w:rPr>
          <w:szCs w:val="24"/>
          <w:lang w:val="ru-RU"/>
        </w:rPr>
        <w:t>апреля</w:t>
      </w:r>
      <w:r>
        <w:rPr>
          <w:szCs w:val="24"/>
        </w:rPr>
        <w:t xml:space="preserve"> 20</w:t>
      </w:r>
      <w:r>
        <w:rPr>
          <w:szCs w:val="24"/>
          <w:lang w:val="ru-RU"/>
        </w:rPr>
        <w:t>16</w:t>
      </w:r>
      <w:r>
        <w:rPr>
          <w:szCs w:val="24"/>
        </w:rPr>
        <w:t xml:space="preserve"> г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Президентом РФ был утвержден Национальный </w:t>
      </w:r>
      <w:r>
        <w:rPr>
          <w:szCs w:val="24"/>
          <w:lang w:val="ru-RU"/>
        </w:rPr>
        <w:t>п</w:t>
      </w:r>
      <w:r>
        <w:rPr>
          <w:szCs w:val="24"/>
        </w:rPr>
        <w:t>лан противодействия коррупции</w:t>
      </w:r>
      <w:r>
        <w:rPr>
          <w:szCs w:val="24"/>
          <w:lang w:val="ru-RU"/>
        </w:rPr>
        <w:t xml:space="preserve"> на 2016-2017 го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мероприятия которого направлены на решение следующих основных задач:</w:t>
      </w:r>
    </w:p>
    <w:p>
      <w:pPr>
        <w:pStyle w:val="TextBodyIndent"/>
        <w:rPr>
          <w:lang w:val="ru-RU"/>
        </w:rPr>
      </w:pPr>
      <w:r>
        <w:rPr>
          <w:bCs/>
          <w:color w:val="000000"/>
          <w:spacing w:val="-1"/>
        </w:rPr>
        <w:t xml:space="preserve">повышение эффективности механизмов урегулирования конфликта интересов, обеспечение соблюдения федеральными </w:t>
      </w:r>
      <w:r>
        <w:rPr>
          <w:bCs/>
          <w:color w:val="000000"/>
        </w:rPr>
        <w:t>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ыявление и систематизация причин и условий проявления коррупции в деятельности Росстата, мониторинг </w:t>
      </w:r>
      <w:r>
        <w:rPr>
          <w:bCs/>
          <w:color w:val="000000"/>
          <w:sz w:val="28"/>
          <w:szCs w:val="28"/>
        </w:rPr>
        <w:t>коррупционных рисков и их устранени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.</w:t>
      </w:r>
    </w:p>
    <w:p>
      <w:pPr>
        <w:pStyle w:val="TextBodyIndent"/>
        <w:rPr/>
      </w:pPr>
      <w:r>
        <w:rPr/>
        <w:t>25 декабря 2008 г</w:t>
      </w:r>
      <w:r>
        <w:rPr>
          <w:lang w:val="ru-RU"/>
        </w:rPr>
        <w:t>.</w:t>
      </w:r>
      <w:r>
        <w:rPr/>
        <w:t xml:space="preserve"> принят Федеральный Закон «О противодействии коррупции» №</w:t>
      </w:r>
      <w:r>
        <w:rPr>
          <w:lang w:val="ru-RU"/>
        </w:rPr>
        <w:t> </w:t>
      </w:r>
      <w:r>
        <w:rPr/>
        <w:t>273-ФЗ, которы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- все работники Воронежстата ознакомлены под роспись с дан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нормативных документов, приказами Росстата, ежегодно, начиная с 2009 года, утверждался План противодействия коррупции в Федеральной службе государственной статистики и приказами Воронежстата - План работы в области противодействия коррупции в Воронежстате. В соответствии с указанными Планами Воронежстат работал и работает в данном напр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Воронежстате в целях исполнения и соблюдения норм, направленных на противодействие корруп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21 сентября 2009 г. принят Указ Президента № 1065 «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служащими требований к служебному поведению». В соответствии с Федеральным Законом о противодействии коррупции», в целях реализации вышеуказанного Указа Президента и на основании приказа Воронежстата от 15 мая 2014 г. на административный отдел возложены следующие задачи и функции по профилактике коррупционных и иных правонару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 организация работы и профилактика коррупционных проявлений, обеспечение соблюдения федеральными государственными гражданскими служащими Воронежстата запретов, ограничений, обязательств и правил служебного поведения, установленных законодательством о государственной гражданской службе и урегулированию конфликта интересов на государственной гражданской службе;</w:t>
      </w:r>
    </w:p>
    <w:p>
      <w:pPr>
        <w:pStyle w:val="Normal"/>
        <w:ind w:firstLine="709"/>
        <w:jc w:val="both"/>
        <w:rPr/>
      </w:pPr>
      <w:r>
        <w:rPr>
          <w:sz w:val="28"/>
        </w:rPr>
        <w:t>2) </w:t>
      </w:r>
      <w:r>
        <w:rPr>
          <w:sz w:val="28"/>
          <w:szCs w:val="28"/>
        </w:rPr>
        <w:t>обеспечение деятельности Комиссии по соблюдению требований к служебному поведению гражданских служащих Воронежстата и урегулированию конфликта интересов, а также по соблюдению исполнения ими обязанностей, установленных Федеральным законом 25 декабря 2008 г. № 273-ФЗ «О противодействии корруп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организация проверки достоверности персональных данных и иных сведений, представляемых гражданами при поступлении на гражданскую служб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одготовка проектов распорядительных документов, направленных на противодействие коррупц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) участие в проверке соблюдения гражданскими служащими требований к служебному по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участие в работе по выявлению и устранению причин и условий, способствующих возникновению конфликта интересов на гражданск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существление контроля за соблюдением гражданскими служащими ограничений и запретов, требований, направленных на предотвращение или урегулирование конфликта интересов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) принятие мер по выявлению и устранению причин и условий, способствующих возникновению конфликта интересов на государственной службе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) оказание федеральным государствен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ода N885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0) ведение Реестра должностей гражданской службы Воронежстата, исполнение должностных обязанностей по которым подвержено риску коррупционных проявлени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1) осуществление сбора и обработки сведений о доходах, об имуществе и обязательствах имущественного характера, представленных в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контроль за своевременностью их пред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обеспечение проведения проверки представляемых сведений о доходах, расходах, об имуществе и обязательствах имущественного характера, гражданами, претендующими на замещение должностей федеральной государственной гражданской службы, и гражданскими служащими и членами их семей, в соответствии с нормативными правовыми актами Российской Федераци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обеспечение проведения проверки соблюдения гражданами, замещавшими должности федеральной государственной службы, ограничений в случае заключения ими трудового договора в течение двух лет после увольнения с федеральной государственной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 обеспечение подготовки сведений о доходах об имуществе и обязательствах имущественного характера для размещения на официальном Интернет-сайте Воронеж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оказание гражданским служащим консультативной помощи по вопросам уведомления представителя нанимателя (работодателя), органов прокуратуры Российской Федерации, иных федеральных государственных органов о фактах совершения гражданскими служащими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организация работы по регистрации уведомлений представителя нанима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 фактах обращения в целях склонения государственных служащих к совершению коррупционных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 иной оплачиваем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 получении подарка в связи с протокольными мероприя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 осуществление регистрации документов, касающихся вопросов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 организация работы по представлению гражданскими служащими, имеющими формы допуска к государственной тайне, уведомлений о выезде за гран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 участие в организации взаимодействия с правоохранительными органами в установленной сфере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0) обеспечение подготовки информации и отчетов по вопросам противодействия коррупции, а также соблюдения гражданскими служащими запретов, ограничений, обязательств и правил служебного поведения, установленных законодательством Российской Федерации о государственной гражданской службе и урегулированию конфликта интересов на гражданской службе для руководства Воронежстата и вышестоящих органов.</w:t>
      </w:r>
    </w:p>
    <w:p>
      <w:pPr>
        <w:pStyle w:val="TextBodyIndent"/>
        <w:rPr>
          <w:szCs w:val="24"/>
        </w:rPr>
      </w:pPr>
      <w:r>
        <w:rPr>
          <w:szCs w:val="24"/>
        </w:rPr>
        <w:t>Определено должностное лицо, ответственное за работу по профилактике коррупционных и иных правонарушений, а также за работу с обращениями граждан, в том числе за осуществление экспертизы жалоб и обращений граждан, с точки зрения наличия сведений о фактах коррупции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й, содержащих информацию о коррупции в Воронежстате, в 2017 году не поступало, фактов предоставления недостоверных сведений или иных фактов, имеющих коррупционную направленность, выявле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Проводится контроль за соблюдением государственными служащими общих принципов служебного поведения, утвержденных Указом Президента Российской Федерации от 12 августа 2002 г. N 885 «Об утверждении общих принципов поведения государственных служащих» – с данным указом все государственные служащие Воронежстата ознакомлены под роспись. Нарушений общих принципов поведения государственных служащих в 2017 году не отмеч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облюдаются все специальные требования к лицам, претендующим на замещение должностей. При приеме документов на участие в конкурсе и при назначении на должности по результатам конкурса административным отделом проводится тщательная проверка соответствия граждан всем требованиям, установленным законодательством.</w:t>
      </w:r>
    </w:p>
    <w:p>
      <w:pPr>
        <w:pStyle w:val="TextBodyIndent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lang w:val="ru-RU"/>
        </w:rPr>
        <w:t> </w:t>
      </w:r>
      <w:r>
        <w:rPr/>
        <w:t>Во исполнение требований Федерального Закона от 27</w:t>
      </w:r>
      <w:r>
        <w:rPr>
          <w:lang w:val="ru-RU"/>
        </w:rPr>
        <w:t xml:space="preserve"> июля </w:t>
      </w:r>
      <w:r>
        <w:rPr/>
        <w:t>2004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>79-ФЗ «О государственной гражданской службе РФ», а также Указа Президента Российской Федерации от 3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> </w:t>
      </w:r>
      <w:r>
        <w:rPr/>
        <w:t>г. N</w:t>
      </w:r>
      <w:r>
        <w:rPr>
          <w:lang w:val="ru-RU"/>
        </w:rPr>
        <w:t> </w:t>
      </w:r>
      <w:r>
        <w:rPr/>
        <w:t>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в Воронежстате приказом от 29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26 образована Комиссия по соблюдению требований к служебному поведению государственных гражданских служащих Российской Федерации. </w:t>
      </w:r>
    </w:p>
    <w:p>
      <w:pPr>
        <w:pStyle w:val="TextBodyIndent"/>
        <w:rPr/>
      </w:pPr>
      <w:r>
        <w:rPr/>
        <w:t>В связи с постоянным совершенствованием антикоррупционного законодательства в приказ об образовании Комиссии с 2007 года был внесен ряд измен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ледний приказ Воронежстата «Об образовани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» № 181 был издан 1 декабря 2014 г. (в редакции приказа Воронежстата от 11 января 2016 г. № 03 и от 2 мая 2017 г. № 53) во исполнение </w:t>
      </w:r>
      <w:r>
        <w:rPr>
          <w:color w:val="000000"/>
          <w:sz w:val="28"/>
          <w:szCs w:val="28"/>
        </w:rPr>
        <w:t xml:space="preserve">Федеральных законов от 27 июля 2004 г. № 79-ФЗ </w:t>
      </w:r>
      <w:r>
        <w:rPr>
          <w:color w:val="000000"/>
          <w:spacing w:val="-1"/>
          <w:sz w:val="28"/>
          <w:szCs w:val="28"/>
        </w:rPr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от 25 декабря 2008 г. № 273-ФЗ «О противодействии коррупции», указов Президента Российской Федерации от 01 июля 2010 г. № 821 «О комиссиях по соблюдению требований к служебному поведению федеральных государственных служащих и </w:t>
      </w:r>
      <w:r>
        <w:rPr>
          <w:color w:val="000000"/>
          <w:spacing w:val="-1"/>
          <w:sz w:val="28"/>
          <w:szCs w:val="28"/>
        </w:rPr>
        <w:t>урегулированию конфликта интересов»</w:t>
      </w:r>
      <w:r>
        <w:rPr>
          <w:color w:val="000000"/>
          <w:sz w:val="28"/>
          <w:szCs w:val="28"/>
        </w:rPr>
        <w:t>, от 21 июля 2010 г. № 925 «О мерах по реализации отдельных положений Федерального закона «О противодействии коррупции», приказа Росстата от 13.07.2015 № 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Росстата от 24 февраля 2016 г. № 80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 отменил действие приказа Росстата от 13.07.2015 № 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, однако, утверждаемый им Порядок каких-либо существенных изменений не претерпе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 состав Комиссии, на сегодняшний день, входя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едатель комиссии:</w:t>
      </w:r>
      <w:r>
        <w:rPr>
          <w:sz w:val="28"/>
          <w:szCs w:val="28"/>
        </w:rPr>
        <w:t xml:space="preserve"> заместитель руководител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начальник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заместитель начальника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заместитель начальника отдела социально-хозяйственн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ва представителя научных организаций </w:t>
      </w:r>
      <w:r>
        <w:rPr>
          <w:sz w:val="28"/>
          <w:szCs w:val="28"/>
        </w:rPr>
        <w:t>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Основными задачами комиссии</w:t>
      </w:r>
      <w:r>
        <w:rPr>
          <w:color w:val="000000"/>
          <w:spacing w:val="-1"/>
          <w:sz w:val="28"/>
          <w:szCs w:val="28"/>
        </w:rPr>
        <w:t xml:space="preserve"> является содействие руководству Воронежст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обеспечении соблюдения федеральными государственными гражданскими служащими Воронежстата</w:t>
      </w:r>
      <w:r>
        <w:rPr>
          <w:color w:val="000000"/>
          <w:sz w:val="28"/>
          <w:szCs w:val="28"/>
        </w:rPr>
        <w:t xml:space="preserve"> ограничений и запретов, требований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00"/>
          <w:spacing w:val="-2"/>
          <w:sz w:val="28"/>
          <w:szCs w:val="28"/>
        </w:rPr>
        <w:t xml:space="preserve">законом от 25 декабря 2008 г. № 273-ФЗ «О противодействии коррупции» и другими </w:t>
      </w:r>
      <w:r>
        <w:rPr>
          <w:color w:val="000000"/>
          <w:sz w:val="28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в осуществлении в Воронежстате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ссия рассматривает вопросы,</w:t>
      </w:r>
      <w:r>
        <w:rPr>
          <w:color w:val="000000"/>
          <w:sz w:val="28"/>
          <w:szCs w:val="28"/>
        </w:rPr>
        <w:t xml:space="preserve">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федеральной государственной гражданской службы в Воронежстате</w:t>
      </w:r>
      <w:r>
        <w:rPr>
          <w:color w:val="000000"/>
          <w:spacing w:val="-3"/>
          <w:sz w:val="28"/>
          <w:szCs w:val="28"/>
        </w:rPr>
        <w:t xml:space="preserve">, за исключением гражданских служащих, </w:t>
      </w:r>
      <w:r>
        <w:rPr>
          <w:color w:val="000000"/>
          <w:spacing w:val="-1"/>
          <w:sz w:val="28"/>
          <w:szCs w:val="28"/>
        </w:rPr>
        <w:t>замещающих должности руководителя и заместителей руководителя Воронежс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5" w:after="0"/>
        <w:ind w:right="1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не рассматривает сообщения о преступлениях и </w:t>
      </w:r>
      <w:r>
        <w:rPr>
          <w:color w:val="000000"/>
          <w:spacing w:val="-1"/>
          <w:sz w:val="28"/>
          <w:szCs w:val="28"/>
        </w:rPr>
        <w:t>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</w:t>
      </w:r>
      <w:r>
        <w:rPr>
          <w:color w:val="000000"/>
          <w:spacing w:val="-2"/>
          <w:sz w:val="28"/>
          <w:szCs w:val="28"/>
        </w:rPr>
        <w:t xml:space="preserve">Порядком формирования и деятельности комиссий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</w:t>
      </w:r>
      <w:r>
        <w:rPr>
          <w:color w:val="000000"/>
          <w:spacing w:val="-1"/>
          <w:sz w:val="28"/>
          <w:szCs w:val="28"/>
        </w:rPr>
        <w:t xml:space="preserve">конфликта интересов </w:t>
      </w:r>
      <w:r>
        <w:rPr>
          <w:b/>
          <w:i/>
          <w:sz w:val="28"/>
          <w:szCs w:val="20"/>
        </w:rPr>
        <w:t>в 2017 году в Воронежстате было проведено 3 заседания Комиссии</w:t>
      </w:r>
      <w:r>
        <w:rPr>
          <w:sz w:val="28"/>
          <w:szCs w:val="20"/>
        </w:rPr>
        <w:t xml:space="preserve">, на которых были рассмотрено 7 вопросов: </w:t>
      </w:r>
    </w:p>
    <w:p>
      <w:pPr>
        <w:pStyle w:val="TextBodyIndent"/>
        <w:rPr>
          <w:lang w:val="ru-RU"/>
        </w:rPr>
      </w:pPr>
      <w:r>
        <w:rPr>
          <w:b/>
          <w:bCs/>
          <w:i/>
          <w:spacing w:val="-2"/>
        </w:rPr>
        <w:t>мониторинг перечня коррупционно-опасных функций,</w:t>
      </w:r>
      <w:r>
        <w:rPr>
          <w:bCs/>
          <w:spacing w:val="-2"/>
        </w:rPr>
        <w:t xml:space="preserve"> возникающих при реализации функций Воронежстата</w:t>
      </w:r>
      <w:r>
        <w:rPr>
          <w:bCs/>
          <w:spacing w:val="-2"/>
          <w:lang w:val="ru-RU"/>
        </w:rPr>
        <w:t xml:space="preserve"> </w:t>
      </w:r>
      <w:r>
        <w:rPr>
          <w:bCs/>
          <w:i/>
          <w:spacing w:val="-2"/>
          <w:lang w:val="ru-RU"/>
        </w:rPr>
        <w:t>(рассматривался дважды)</w:t>
      </w:r>
      <w:r>
        <w:rPr>
          <w:bCs/>
          <w:spacing w:val="-2"/>
        </w:rPr>
        <w:t>;</w:t>
      </w:r>
      <w:r>
        <w:rPr/>
        <w:t xml:space="preserve"> </w:t>
      </w:r>
    </w:p>
    <w:p>
      <w:pPr>
        <w:pStyle w:val="TextBodyIndent"/>
        <w:rPr>
          <w:lang w:val="ru-RU"/>
        </w:rPr>
      </w:pPr>
      <w:r>
        <w:rPr>
          <w:b/>
          <w:i/>
        </w:rPr>
        <w:t>мониторинг исполнения должностных обязанностей</w:t>
      </w:r>
      <w:r>
        <w:rPr/>
        <w:t xml:space="preserve"> федеральными государственными гражданскими служащими Воронежстата, </w:t>
      </w:r>
      <w:r>
        <w:rPr>
          <w:b/>
          <w:i/>
        </w:rPr>
        <w:t xml:space="preserve">актуализация Реестра должностей </w:t>
      </w:r>
      <w:r>
        <w:rPr/>
        <w:t>федеральной государственной гражданской службы в соответствии с приказом Росстата от 7</w:t>
      </w:r>
      <w:r>
        <w:rPr>
          <w:lang w:val="ru-RU"/>
        </w:rPr>
        <w:t xml:space="preserve"> декабря </w:t>
      </w:r>
      <w:r>
        <w:rPr/>
        <w:t>2015</w:t>
      </w:r>
      <w:r>
        <w:rPr>
          <w:lang w:val="ru-RU"/>
        </w:rPr>
        <w:t> г.</w:t>
      </w:r>
      <w:r>
        <w:rPr/>
        <w:t xml:space="preserve"> № 618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lang w:val="ru-RU"/>
        </w:rPr>
        <w:t xml:space="preserve">, в редакции приказа Росстата от 11 февраля 2016 г. № 58 </w:t>
      </w:r>
      <w:r>
        <w:rPr>
          <w:i/>
          <w:lang w:val="ru-RU"/>
        </w:rPr>
        <w:t>(</w:t>
      </w:r>
      <w:r>
        <w:rPr>
          <w:bCs/>
          <w:i/>
          <w:spacing w:val="-2"/>
          <w:lang w:val="ru-RU"/>
        </w:rPr>
        <w:t>рассматривался</w:t>
      </w:r>
      <w:r>
        <w:rPr>
          <w:i/>
          <w:lang w:val="ru-RU"/>
        </w:rPr>
        <w:t xml:space="preserve"> дважды)</w:t>
      </w:r>
      <w:r>
        <w:rPr>
          <w:lang w:val="ru-RU"/>
        </w:rPr>
        <w:t>;</w:t>
      </w:r>
    </w:p>
    <w:p>
      <w:pPr>
        <w:pStyle w:val="TextBodyIndent"/>
        <w:rPr/>
      </w:pPr>
      <w:r>
        <w:rPr>
          <w:b/>
          <w:i/>
        </w:rPr>
        <w:t>осуществление контроля</w:t>
      </w:r>
      <w:r>
        <w:rPr/>
        <w:t xml:space="preserve"> за выполнением Плана противодействия коррупции в Воронежстате на 2016-2017 годы и рассмотрение результатов его выполнения по итогам работы 2016 года</w:t>
      </w:r>
      <w:r>
        <w:rPr>
          <w:lang w:val="ru-RU"/>
        </w:rPr>
        <w:t>;</w:t>
      </w:r>
    </w:p>
    <w:p>
      <w:pPr>
        <w:pStyle w:val="TextBodyIndent"/>
        <w:rPr/>
      </w:pPr>
      <w:r>
        <w:rPr>
          <w:b/>
          <w:i/>
        </w:rPr>
        <w:t>рассмотрение заявления</w:t>
      </w:r>
      <w:r>
        <w:rPr/>
        <w:t xml:space="preserve"> гражданск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упруга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b/>
          <w:i/>
        </w:rPr>
        <w:t>рассмотрение заявления</w:t>
      </w:r>
      <w:r>
        <w:rPr/>
        <w:t xml:space="preserve"> гражданского служащего о невозможности по объективным причинам представить достоверные и полные сведения о доходах, расходах, об имуществе и обязательствах имущественного характера супруга.</w:t>
      </w:r>
    </w:p>
    <w:p>
      <w:pPr>
        <w:pStyle w:val="TextBodyIndent"/>
        <w:rPr/>
      </w:pPr>
      <w:r>
        <w:rPr>
          <w:szCs w:val="24"/>
        </w:rPr>
        <w:t>В сети Интернет на официальном сайте Воронежстата</w:t>
      </w:r>
      <w:r>
        <w:rPr>
          <w:szCs w:val="24"/>
          <w:lang w:val="ru-RU"/>
        </w:rPr>
        <w:t>, а также на информационном стенде</w:t>
      </w:r>
      <w:r>
        <w:rPr>
          <w:szCs w:val="24"/>
        </w:rPr>
        <w:t xml:space="preserve"> размещена информация о Комиссии, ее членах, должностном лице, ответственном за противодействие коррупции, с возможностью обрат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мероприятия, которые проводятся по противодействию коррупции в Воронежстат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 Статьей 9 Федерального Закона «О противодействии коррупции» на государственных служащих возложена обязанность уведомлять о ставших им известными в связи с выполнением своих должностных обязанностей случаях коррупционных или иных правонарушений, а также привлечение к дисциплинарной и иной ответственности за невыполнение данной обяза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статьи приказом Росстата от 21 декабря 2009 г № 309 утвержден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. Административным отделом подготовлены утвержденные уведомления и журнал регистрации данных уведомлений, вся необходимая информация до государственных служащих доведена под роспись и размещена в сети Воронежстата. 13 июля 2015 г. приказом Росстата № 309 данный порядок был отменён и введён новый, который, в свою очередь, каких либо принципиальных изменений не претерпел. В 2017 году таких обращений не поступал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В соответствии с пунктом 2 статьи 575 Гражданского кодекса Российской </w:t>
      </w:r>
      <w:r>
        <w:rPr>
          <w:color w:val="000000"/>
          <w:sz w:val="28"/>
          <w:szCs w:val="28"/>
        </w:rPr>
        <w:t xml:space="preserve">Федерации, пунктом 6 части 1 статьи 17 Федерального закона от 27 июля 2004 г. </w:t>
      </w:r>
      <w:r>
        <w:rPr>
          <w:color w:val="000000"/>
          <w:spacing w:val="-3"/>
          <w:sz w:val="28"/>
          <w:szCs w:val="28"/>
        </w:rPr>
        <w:t xml:space="preserve">№ 79-ФЗ «О государственной гражданск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</w:t>
      </w:r>
      <w:r>
        <w:rPr>
          <w:color w:val="000000"/>
          <w:spacing w:val="-1"/>
          <w:sz w:val="28"/>
          <w:szCs w:val="28"/>
        </w:rPr>
        <w:t xml:space="preserve">обязанностей, сдачи и оценки подарка, реализации (выкупа) и зачисления </w:t>
      </w:r>
      <w:r>
        <w:rPr>
          <w:color w:val="000000"/>
          <w:sz w:val="28"/>
          <w:szCs w:val="28"/>
        </w:rPr>
        <w:t xml:space="preserve">средств, вырученных от его реализации», приказом Росстата от 20 октября 2014 г. № 619 «Об организации в Федеральной службе государственной статистики работы по реализации постановления Правительства Российской Федерации от 9 января 2014 г. № 10» Воронежстатом издан приказ от 27 октября 2014 г. № 163 «Об организации в Территориальном органе Федеральной службы государственной статистики по Воронежской области работы по реализации постановления Правительства Российской Федерации от 9 января 2014 г. № 10». Данный приказ доведён до работников Воронежстата, размещён в сети Интернет. В 2017 году подарков в связи с должностным положением или исполнением служебных обязанностей государственными гражданскими служащими получено не бы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Кроме того, в соответствии с приказом Росстата от 28 июля 2014 года № 491 утверждено Положение о «телефоне доверия». В соответствии с ним в Воронежстате выделен отдельный номер </w:t>
      </w:r>
      <w:r>
        <w:rPr>
          <w:b/>
          <w:sz w:val="28"/>
          <w:szCs w:val="28"/>
        </w:rPr>
        <w:t>253-05-32,</w:t>
      </w:r>
      <w:r>
        <w:rPr>
          <w:sz w:val="28"/>
          <w:szCs w:val="28"/>
        </w:rPr>
        <w:t xml:space="preserve"> по которому любой гражданин может сообщить о фактах проявления коррупции. Ответственным лицом, принимающим звонки, назначен заместитель начальника административного отдела. Информация о «телефоне доверия» размещена на сайте Воронежстата. В 2017 году информации о фактах проявления коррупции в Воронежстат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Также, в соответствии с письмом Аппарата Правительства Российской Федерации от 30 июля 2013 г. № П17-35661, поручением Министерства труда и социальной защиты Российской Федерации от 20 августа 2013 г. № 18-2/10/1-3816 и указанием Росстата от 23 сентября 2013 г. № 15-15/24162-ТО на сайте Воронежстата организован онлайн-опрос граждан по оценке работы Воронежстата в области противодействия коррупции. Данный опрос проводится ежегодно с 1 мая по 31 декабря. В 2017 году работу по противодействию коррупции как «высокий уровень» оценили 100% респондентов (16 из 1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>Исключение случаев родственных отношений, если замещение должностей государственной службы связано, как с прямой, так и с косвенной подчиненностью или подконтрольностью. В Воронежстате были разработаны и проведены организационно-штатные мероприятия, в целях исключения вышеуказанной подчиненности. Данный вопрос решен с введением в действие новой структуры Воронежстата с 10 мая 2011 года. В настоящее время случаи родственных отношений, если замещение должностей государственной службы связано, как с прямой, так и с косвенной подчиненностью или подконтрольностью, в Воронежстате отсутствуют.</w:t>
      </w:r>
    </w:p>
    <w:p>
      <w:pPr>
        <w:pStyle w:val="TextBodyIndent"/>
        <w:rPr/>
      </w:pPr>
      <w:r>
        <w:rPr>
          <w:b/>
          <w:lang w:val="ru-RU"/>
        </w:rPr>
        <w:t>10. </w:t>
      </w:r>
      <w:r>
        <w:rPr/>
        <w:t>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«Об утверждении перечня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Росстата от 31</w:t>
      </w:r>
      <w:r>
        <w:rPr>
          <w:lang w:val="ru-RU"/>
        </w:rPr>
        <w:t xml:space="preserve"> августа </w:t>
      </w:r>
      <w:r>
        <w:rPr/>
        <w:t>2009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187 был определен перечень должностей, при назначении на которые и при замещении которых государственные гражданские служащие </w:t>
      </w:r>
      <w:r>
        <w:rPr>
          <w:lang w:val="ru-RU"/>
        </w:rPr>
        <w:t>представляли</w:t>
      </w:r>
      <w:r>
        <w:rPr/>
        <w:t xml:space="preserve"> Сведения о доходах, имуществе и обязательствах на себя и на членов своей семьи. В 2009-2010 годах данный перечень включал в себя все должности государственной службы, кроме относящихся к категории обеспечивающие специалисты – данная категория представляла Сведения о доходах и обязательствах только на себя.</w:t>
      </w:r>
    </w:p>
    <w:p>
      <w:pPr>
        <w:pStyle w:val="TextBodyIndent"/>
        <w:rPr/>
      </w:pPr>
      <w:r>
        <w:rPr/>
        <w:t>Начиная с 2012 года, меняется круг лиц, которые должны представлять Сведения о доходах, имуществе и обязательствах. Приказом Росстата от 20</w:t>
      </w:r>
      <w:r>
        <w:rPr>
          <w:lang w:val="ru-RU"/>
        </w:rPr>
        <w:t xml:space="preserve"> января </w:t>
      </w:r>
      <w:r>
        <w:rPr/>
        <w:t>2011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>11 утвержден Перечень должностей, включающий в себя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TextBodyIndent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TextBodyIndent"/>
        <w:rPr/>
      </w:pPr>
      <w:r>
        <w:rPr/>
        <w:t>предоставление государственных услуг гражданам и организациям;</w:t>
      </w:r>
    </w:p>
    <w:p>
      <w:pPr>
        <w:pStyle w:val="TextBodyIndent"/>
        <w:rPr/>
      </w:pPr>
      <w:r>
        <w:rPr/>
        <w:t>осуществление контрольных и надзорных мероприятий;</w:t>
      </w:r>
    </w:p>
    <w:p>
      <w:pPr>
        <w:pStyle w:val="TextBodyIndent"/>
        <w:rPr/>
      </w:pPr>
      <w:r>
        <w:rPr/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;</w:t>
      </w:r>
    </w:p>
    <w:p>
      <w:pPr>
        <w:pStyle w:val="TextBodyIndent"/>
        <w:rPr/>
      </w:pPr>
      <w:r>
        <w:rPr/>
        <w:t>управление государственным имуществом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TextBodyIndent"/>
        <w:rPr/>
      </w:pPr>
      <w:r>
        <w:rPr/>
        <w:t>хранение и распределение материально-технических ресурсов.</w:t>
      </w:r>
    </w:p>
    <w:p>
      <w:pPr>
        <w:pStyle w:val="TextBodyIndent"/>
        <w:rPr/>
      </w:pPr>
      <w:r>
        <w:rPr/>
        <w:t>Вышеуказанный приказ в связи с изданием приказа Росстата от 15 апрел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 187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был отменён. Тем не менее, функции, определённые в приказе Росстата №</w:t>
      </w:r>
      <w:r>
        <w:rPr>
          <w:lang w:val="ru-RU"/>
        </w:rPr>
        <w:t> </w:t>
      </w:r>
      <w:r>
        <w:rPr/>
        <w:t>11 от 2011 года каких-либо изменений в приказе Росстата от 2015 года не претерпели.</w:t>
      </w:r>
    </w:p>
    <w:p>
      <w:pPr>
        <w:pStyle w:val="TextBodyIndent"/>
        <w:rPr/>
      </w:pPr>
      <w:r>
        <w:rPr/>
        <w:t>7 декабр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Росстатом был издан приказ №</w:t>
      </w:r>
      <w:r>
        <w:rPr>
          <w:lang w:val="ru-RU"/>
        </w:rPr>
        <w:t> </w:t>
      </w:r>
      <w:r>
        <w:rPr/>
        <w:t>618 в соответствии с которым перечень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был конкретизирован. В соответствии с ним в данную категорию гражданских служащих были включены только начальники и заместители начальник</w:t>
      </w:r>
      <w:r>
        <w:rPr>
          <w:lang w:val="ru-RU"/>
        </w:rPr>
        <w:t>ов</w:t>
      </w:r>
      <w:r>
        <w:rPr/>
        <w:t xml:space="preserve"> отделов территориальных органов Росстата (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– руководитель и его заместители). Иначе говоря, в 2016 году сведения о доходах обязаны б</w:t>
      </w:r>
      <w:r>
        <w:rPr>
          <w:lang w:val="ru-RU"/>
        </w:rPr>
        <w:t>ыли</w:t>
      </w:r>
      <w:r>
        <w:rPr/>
        <w:t xml:space="preserve"> предоставить гражданские служащие только ведущей группы должностей категории «руководители», всего </w:t>
      </w:r>
      <w:r>
        <w:rPr>
          <w:lang w:val="ru-RU"/>
        </w:rPr>
        <w:t>38</w:t>
      </w:r>
      <w:r>
        <w:rPr/>
        <w:t xml:space="preserve"> человек (3</w:t>
      </w:r>
      <w:r>
        <w:rPr>
          <w:lang w:val="ru-RU"/>
        </w:rPr>
        <w:t>4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 в административный отдел Воронежстата и 4 человека в Административное управление Росстата).</w:t>
      </w:r>
    </w:p>
    <w:p>
      <w:pPr>
        <w:pStyle w:val="TextBodyIndent"/>
        <w:rPr>
          <w:lang w:val="ru-RU"/>
        </w:rPr>
      </w:pPr>
      <w:r>
        <w:rPr/>
        <w:t xml:space="preserve">Вместе с тем, </w:t>
      </w:r>
      <w:r>
        <w:rPr>
          <w:lang w:val="ru-RU"/>
        </w:rPr>
        <w:t xml:space="preserve">приказом Росстата от 11 февраля 2016 г. № 58 </w:t>
      </w:r>
      <w:r>
        <w:rPr/>
        <w:t xml:space="preserve">в приказ Росстата </w:t>
      </w:r>
      <w:r>
        <w:rPr>
          <w:lang w:val="ru-RU"/>
        </w:rPr>
        <w:t xml:space="preserve">от </w:t>
      </w:r>
      <w:r>
        <w:rPr/>
        <w:t>7 декабря 2015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 xml:space="preserve">618 вновь были внесены изменения в части включения в Перечень должностей, при замещении которых федеральные государственные гражданские служащие обязаны предоставлять сведения о своих доходах, должностей, относящихся к категории «специалисты» старшей группы должностей, а также категории «обеспечивающие специалисты» старшей и младшей групп должностей. По этой причине данный Реестр должностей Воронежстата </w:t>
      </w:r>
      <w:r>
        <w:rPr>
          <w:lang w:val="ru-RU"/>
        </w:rPr>
        <w:t>в 2016 году вновь был</w:t>
      </w:r>
      <w:r>
        <w:rPr/>
        <w:t xml:space="preserve"> пересмотрен</w:t>
      </w:r>
      <w:r>
        <w:rPr>
          <w:lang w:val="ru-RU"/>
        </w:rPr>
        <w:t xml:space="preserve">. </w:t>
      </w:r>
    </w:p>
    <w:p>
      <w:pPr>
        <w:pStyle w:val="TextBodyIndent"/>
        <w:rPr>
          <w:lang w:val="ru-RU"/>
        </w:rPr>
      </w:pPr>
      <w:r>
        <w:rPr>
          <w:lang w:val="ru-RU"/>
        </w:rPr>
        <w:t>В настоящее время коррупционно опасные функции распространяются на 101 должность государственной гражданской службы Воронежст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, замещающие должности, не включенные в Реестр, в соответствии с п.1 ст.20 ФЗ № 79-ФЗ «О государственной гражданской службе РФ» Сведения о доходах, имуществе и обязательствах ни на себя, ни на членов своей семьи не представля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Федеральным законом от 30 июня 2016 г. № 224-ФЗ «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 внесены изменения в Федеральный закон от 27 июля 2004 г.№ 79-ФЗ, который дополнен статьей 20.2 «Представление сведений о размещении в информационно-телекоммуникационной сети «Интернет». Данные изменения вступили в силу с 1 июл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гражданской службе Российской Федерации» федеральный государственный гражданский служащий обязан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 же данные, позволяющие его идентифицировать.</w:t>
      </w:r>
    </w:p>
    <w:p>
      <w:pPr>
        <w:pStyle w:val="ConsPlusTitl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анные сведения должны представляться не позднее 1 апреля года, следующего за отчетным, за календарный год, предшествующий году предоставления указанной информации, по форме, утверждённой Распоряж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декабря 2016 г. N 2867-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данная работа была проведена в полном объёме. Все государственный гражданские служащие Воронежстата представили данные сведения в административный от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необходимо обратить внимание, что в соответствии с пунктом 12 части 1 статьи 16 Федерального закона «О государственной гражданской службе Российской Федерации» гражданский служащий не может находиться на гражданской службе в случае непредставления сведений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2</w:t>
        </w:r>
      </w:hyperlink>
      <w:r>
        <w:rPr>
          <w:rFonts w:eastAsia="Calibri"/>
          <w:sz w:val="28"/>
          <w:szCs w:val="28"/>
          <w:lang w:eastAsia="en-US"/>
        </w:rPr>
        <w:t> Федерального закона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eastAsia="en-US"/>
        </w:rPr>
        <w:t> В соответствии с частью 2 статьи 14 Федерального закона от 27 июля 2004 г. № 79-ФЗ «О государственной гражданской службе Российской Федерации» федеральный государственный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представителю нанимателя поступило 1 (одно) уведомле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фликта интересов в выполнении данной иной работы установл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Вся информация и мероприятия, направленные на противодействие коррупции в Воронежстате, отражаются административным отделом в отчетах и передаются в Росстат</w:t>
      </w:r>
      <w:r>
        <w:rPr/>
        <w:t>:</w:t>
      </w:r>
    </w:p>
    <w:p>
      <w:pPr>
        <w:pStyle w:val="TextBodyIndent"/>
        <w:rPr/>
      </w:pPr>
      <w:r>
        <w:rPr/>
        <w:t>а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- о деятельности Комиссии по соблюдению требований к служебному поведению государственных служащих Воронежстата и урегулированию конфликта интересов;</w:t>
      </w:r>
    </w:p>
    <w:p>
      <w:pPr>
        <w:pStyle w:val="TextBodyIndent"/>
        <w:rPr/>
      </w:pPr>
      <w:r>
        <w:rPr/>
        <w:t>б)</w:t>
      </w:r>
      <w:r>
        <w:rPr>
          <w:lang w:val="ru-RU"/>
        </w:rPr>
        <w:t> </w:t>
      </w:r>
      <w:r>
        <w:rPr/>
        <w:t xml:space="preserve">по запросу Росстата (по итогам работы за </w:t>
      </w:r>
      <w:r>
        <w:rPr>
          <w:lang w:val="ru-RU"/>
        </w:rPr>
        <w:t xml:space="preserve">каждое </w:t>
      </w:r>
      <w:r>
        <w:rPr/>
        <w:t>полугодие) – о принятых мерах по активизации подразделений по профилактике коррупционных и иных правонарушений;</w:t>
      </w:r>
    </w:p>
    <w:p>
      <w:pPr>
        <w:pStyle w:val="TextBodyIndent"/>
        <w:rPr/>
      </w:pPr>
      <w:r>
        <w:rPr/>
        <w:t>в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– о ходе выполнения плана противодействия коррупции в Воронежст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 запросу Росстата (по итогам работы за каждое полугодие) - о практике уведомления представителя нанимателя о фактах склонения государственного служащ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ежеквартально и по итогам работы за год – мониторинг выполнения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ежегодно – об итогах онлайн-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о запросу Росстата (по итогам работы за каждое полугодие) – о результатах антикоррупционной работы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иные отчёты по запросу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0" w:leader="none"/>
      </w:tabs>
      <w:suppressAutoHyphens w:val="true"/>
      <w:autoSpaceDE w:val="false"/>
      <w:outlineLvl w:val="2"/>
    </w:pPr>
    <w:rPr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1;fld=134;dst=100024" TargetMode="External"/><Relationship Id="rId3" Type="http://schemas.openxmlformats.org/officeDocument/2006/relationships/hyperlink" Target="consultantplus://offline/ref=FF074F3BB811761604707600EA2FDE850ED357ED3DFD4993B46E2374E830951194C53AC94FOBF8G" TargetMode="External"/><Relationship Id="rId4" Type="http://schemas.openxmlformats.org/officeDocument/2006/relationships/hyperlink" Target="consultantplus://offline/ref=FF074F3BB811761604707600EA2FDE850ED357ED3DFD4993B46E2374E830951194C53AC94FOBF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5:00Z</dcterms:created>
  <dc:creator>kadrp</dc:creator>
  <dc:description/>
  <cp:keywords/>
  <dc:language>en-US</dc:language>
  <cp:lastModifiedBy>OEM</cp:lastModifiedBy>
  <cp:lastPrinted>2017-11-17T08:27:00Z</cp:lastPrinted>
  <dcterms:modified xsi:type="dcterms:W3CDTF">2018-01-12T09:08:00Z</dcterms:modified>
  <cp:revision>19</cp:revision>
  <dc:subject/>
  <dc:title>Выступление заместителя начальника административного отдела Воротникова А</dc:title>
</cp:coreProperties>
</file>