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92"/>
        <w:rPr>
          <w:w w:val="155"/>
          <w:szCs w:val="28"/>
        </w:rPr>
      </w:pPr>
      <w:r>
        <w:rPr>
          <w:w w:val="155"/>
          <w:szCs w:val="28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Перечень форм статистической и бухгалтерской отчетности, необходимых для предоставления 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в органы государственной статистики в 2025 году </w:t>
      </w:r>
    </w:p>
    <w:p>
      <w:pPr>
        <w:pStyle w:val="Heading1"/>
        <w:jc w:val="center"/>
        <w:rPr/>
      </w:pPr>
      <w:r>
        <w:rPr>
          <w:b/>
          <w:bCs/>
          <w:i/>
          <w:sz w:val="28"/>
          <w:szCs w:val="28"/>
        </w:rPr>
        <w:t>(для крупных и средних предприятий и организаций</w:t>
      </w:r>
      <w:r>
        <w:rPr>
          <w:rStyle w:val="FootnoteCharacters"/>
          <w:rStyle w:val="FootnoteAnchor"/>
          <w:b/>
          <w:bCs/>
          <w:i/>
          <w:sz w:val="28"/>
          <w:szCs w:val="28"/>
        </w:rPr>
        <w:footnoteReference w:customMarkFollows="1" w:id="2"/>
        <w:t>1</w:t>
      </w:r>
      <w:r>
        <w:rPr>
          <w:b/>
          <w:bCs/>
          <w:i/>
          <w:sz w:val="28"/>
          <w:szCs w:val="28"/>
        </w:rPr>
        <w:t xml:space="preserve"> Воронежской области)</w:t>
      </w:r>
    </w:p>
    <w:tbl>
      <w:tblPr>
        <w:tblW w:w="2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244"/>
        <w:gridCol w:w="1985"/>
        <w:gridCol w:w="1559"/>
        <w:gridCol w:w="2410"/>
        <w:gridCol w:w="1843"/>
        <w:gridCol w:w="1496"/>
        <w:gridCol w:w="3030"/>
        <w:gridCol w:w="1221"/>
        <w:gridCol w:w="1288"/>
        <w:gridCol w:w="1562"/>
        <w:gridCol w:w="6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ОК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Cs w:val="24"/>
              </w:rPr>
              <w:t>Краткое наименование фор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Наименование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Cs w:val="24"/>
              </w:rPr>
              <w:t xml:space="preserve">Номер приказа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осстата и дата утвер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иод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о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Cs w:val="24"/>
              </w:rPr>
              <w:t>предст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 xml:space="preserve">Отраслевой отдел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Cs w:val="24"/>
              </w:rPr>
              <w:t>Воронежстат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Cs w:val="24"/>
              </w:rPr>
              <w:t>(№ телефона)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МЕЖОТРАСЛЕВЫЕ ФОРМЫ СТАТОТЧЕТНОСТИ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180"/>
              <w:rPr/>
            </w:pPr>
            <w:r>
              <w:rPr/>
              <w:t>0610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ф.№П-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 xml:space="preserve">Сведения о производстве и отгрузке товаров и услуг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для предприятий, осуществляющих следующие виды деятельност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5 от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31.07.2023 г.,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изм. от 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180"/>
              <w:jc w:val="center"/>
              <w:rPr/>
            </w:pPr>
            <w:r>
              <w:rPr/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1 по 10 рабочий день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rPr/>
            </w:pPr>
            <w:r>
              <w:rPr>
                <w:sz w:val="20"/>
              </w:rPr>
              <w:t>добывающих, обрабатывающих производств, производство и распределение электроэнергии, газа и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180"/>
              <w:jc w:val="center"/>
              <w:rPr/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50</w:t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6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сельское хозяйство, охота и лес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180"/>
              <w:jc w:val="center"/>
              <w:rPr/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6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rPr/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jc w:val="center"/>
              <w:rPr/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04-7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rPr/>
            </w:pPr>
            <w:r>
              <w:rPr>
                <w:sz w:val="20"/>
              </w:rPr>
              <w:t xml:space="preserve">оптовая торгов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55-</w:t>
            </w:r>
            <w:r>
              <w:rPr>
                <w:bCs/>
                <w:sz w:val="20"/>
                <w:lang w:val="en-US"/>
              </w:rPr>
              <w:t>74</w:t>
            </w:r>
            <w:r>
              <w:rPr>
                <w:bCs/>
                <w:sz w:val="20"/>
              </w:rPr>
              <w:t>-5</w:t>
            </w: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озничная торгов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55-</w:t>
            </w:r>
            <w:r>
              <w:rPr>
                <w:bCs/>
                <w:sz w:val="20"/>
                <w:lang w:val="en-US"/>
              </w:rPr>
              <w:t>53-59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ранспорт, связь 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15-83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rPr/>
            </w:pPr>
            <w:r>
              <w:rPr>
                <w:sz w:val="20"/>
              </w:rPr>
              <w:t>прочие виды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6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val="en-US"/>
              </w:rPr>
            </w:pPr>
            <w:r>
              <w:rPr>
                <w:sz w:val="20"/>
              </w:rPr>
              <w:t>06097</w:t>
            </w:r>
            <w:r>
              <w:rPr>
                <w:sz w:val="20"/>
                <w:lang w:val="en-US"/>
              </w:rPr>
              <w:t>07</w:t>
            </w:r>
          </w:p>
          <w:p>
            <w:pPr>
              <w:pStyle w:val="Normal"/>
              <w:spacing w:lineRule="exact" w:line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ф.№П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услуг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Сведения об объеме платных услуг населению по видам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для предприятий, осуществляющих следующие виды деятельност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4 от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31.07.2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3 г.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изм. от 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180"/>
              <w:jc w:val="center"/>
              <w:rPr/>
            </w:pPr>
            <w:r>
              <w:rPr/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1 по 4 рабочий день после отчетного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82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180"/>
              <w:rPr/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180"/>
              <w:jc w:val="center"/>
              <w:rPr/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-04-29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exact" w:line="180"/>
              <w:rPr/>
            </w:pPr>
            <w:r>
              <w:rPr/>
              <w:t>розничная  торгов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6</w:t>
            </w: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-04-29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180"/>
              <w:rPr/>
            </w:pPr>
            <w:r>
              <w:rPr>
                <w:sz w:val="20"/>
              </w:rPr>
              <w:t xml:space="preserve">оптовая торгов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6</w:t>
            </w: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-04-29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транспорт и связ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-04-29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180"/>
              <w:rPr/>
            </w:pPr>
            <w:r>
              <w:rPr>
                <w:sz w:val="20"/>
              </w:rPr>
              <w:t>прочие виды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-04-29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01009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1-предприят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Основные сведения о деятельности предприяти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- для предприятий, осуществляющих следующие виды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5 от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31.07.20023 г.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изм. от 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5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/>
            </w:pPr>
            <w:r>
              <w:rPr>
                <w:sz w:val="20"/>
              </w:rPr>
              <w:t>сельское хозяйство, охота и лес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220"/>
              <w:jc w:val="center"/>
              <w:rPr/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6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/>
            </w:pPr>
            <w:r>
              <w:rPr>
                <w:sz w:val="20"/>
              </w:rPr>
              <w:t>добывающих, обрабатывающих производств, производство и распределение электроэнергии, газа и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220"/>
              <w:jc w:val="center"/>
              <w:rPr/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50</w:t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55-74-61</w:t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/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220"/>
              <w:jc w:val="center"/>
              <w:rPr/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04-7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/>
            </w:pPr>
            <w:r>
              <w:rPr>
                <w:sz w:val="20"/>
              </w:rPr>
              <w:t xml:space="preserve">розничная и оптовая торгов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/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06-5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транспорт, </w:t>
            </w:r>
            <w:r>
              <w:rPr>
                <w:rFonts w:cs="Times New (W1);Times New Roman" w:ascii="Times New (W1);Times New Roman" w:hAnsi="Times New (W1);Times New Roman"/>
                <w:sz w:val="20"/>
              </w:rPr>
              <w:t>связь 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15-83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/>
            </w:pPr>
            <w:r>
              <w:rPr>
                <w:sz w:val="20"/>
              </w:rPr>
              <w:t>прочие виды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82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08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П-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spacing w:lineRule="exact" w:line="200"/>
              <w:rPr/>
            </w:pPr>
            <w:r>
              <w:rPr>
                <w:sz w:val="20"/>
              </w:rPr>
              <w:t>Сведения о финансовом состоянии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613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.12.2023 г. изм. от 11.01.2024 г. №3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не позднее 28 числа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78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6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П-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численности и заработной плате 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32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8 от 31</w:t>
            </w:r>
            <w:r>
              <w:rPr>
                <w:sz w:val="20"/>
                <w:lang w:val="en-US"/>
              </w:rPr>
              <w:t>.07.2024</w:t>
            </w:r>
            <w:r>
              <w:rPr>
                <w:sz w:val="20"/>
              </w:rPr>
              <w:t>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е позднее 15 числ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осле отче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бывающих, обрабатывающих производств, производство и распределение электроэнергии, газа и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6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55-04-7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41" w:firstLine="319"/>
              <w:rPr>
                <w:sz w:val="20"/>
              </w:rPr>
            </w:pPr>
            <w:r>
              <w:rPr>
                <w:sz w:val="20"/>
              </w:rPr>
              <w:t>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220"/>
              <w:jc w:val="center"/>
              <w:rPr/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59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220"/>
              <w:jc w:val="center"/>
              <w:rPr/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55-55-9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06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1-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/>
            </w:pPr>
            <w:r>
              <w:rPr>
                <w:sz w:val="20"/>
              </w:rPr>
              <w:t>Сведения о численности и заработной плате работников  (по обследуемым видам деятель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0 от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31.07.2023 г.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8 от 31</w:t>
            </w:r>
            <w:r>
              <w:rPr>
                <w:sz w:val="20"/>
                <w:lang w:val="en-US"/>
              </w:rPr>
              <w:t>.07.2024</w:t>
            </w:r>
            <w:r>
              <w:rPr>
                <w:sz w:val="20"/>
              </w:rPr>
              <w:t>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220"/>
              <w:jc w:val="center"/>
              <w:rPr/>
            </w:pPr>
            <w:r>
              <w:rPr/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55-9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0606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П-4 (НЗ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/>
            </w:pPr>
            <w:r>
              <w:rPr>
                <w:sz w:val="20"/>
              </w:rPr>
              <w:t>Сведения о неполной занятости и движении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32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29.07.2022 г.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м. № 360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от 31.07.2023 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02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т 09.10.2023 г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8 от 31</w:t>
            </w:r>
            <w:r>
              <w:rPr>
                <w:sz w:val="20"/>
                <w:lang w:val="en-US"/>
              </w:rPr>
              <w:t>.07.2024</w:t>
            </w:r>
            <w:r>
              <w:rPr>
                <w:sz w:val="20"/>
              </w:rPr>
              <w:t>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22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не позднее 8 числа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36-2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добывающих, обрабатывающих производств, производство и распределение электроэнергии, газа и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74-6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04-7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ind w:left="41" w:firstLine="319"/>
              <w:rPr>
                <w:sz w:val="20"/>
              </w:rPr>
            </w:pPr>
            <w:r>
              <w:rPr>
                <w:sz w:val="20"/>
              </w:rPr>
              <w:t>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220"/>
              <w:jc w:val="center"/>
              <w:rPr/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3-08-3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220"/>
              <w:jc w:val="center"/>
              <w:rPr/>
            </w:pPr>
            <w:r>
              <w:rPr/>
              <w:t>- "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55-55-9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/>
                <w:sz w:val="20"/>
              </w:rPr>
              <w:t>МАКРОЭКОНОМИЧЕСКИЕ ПОКАЗАТЕЛИ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</w:rPr>
              <w:t>06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/>
              <w:rPr/>
            </w:pPr>
            <w:r>
              <w:rPr>
                <w:sz w:val="20"/>
              </w:rPr>
              <w:t>Сведения о наличии и движении основных фондов (средств) и других нефинансов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7 от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31.07.2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220"/>
              <w:jc w:val="center"/>
              <w:rPr/>
            </w:pPr>
            <w:r>
              <w:rPr/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5феврал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по 1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4-71</w:t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52-55-7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1-кратк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аличии и движении основных фондов (средств)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7 от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31.07.2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5февра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1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4-71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2-55-7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20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1(сделк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сделках с основными фондами на вторичном рынке и сдаче их в аренд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16  о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4.07.2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5февра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1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4-71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2-55-7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20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1- 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аличии, движении и составе контрактов, договоров аренды, лицензий, маркетинговых активов и гудвилла (деловой репутации организ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16  о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4.07.2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25 м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30 ию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4-71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2-55-7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ФИНАНСЫ И ДЕНЕЖНОЕ ОБРАЩЕНИЕ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0608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5-З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затратах на производство и реализацию продукции (работ, услу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4о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альная  - 1,2,3 кварт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числа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40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8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2-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пользовании денеж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460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7.2021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позднее 1 апреля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9-3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603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2-соцподдерж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Сведения о средствах на реализацию мер социальной поддержки отдельных категорий граждан по расходным обязательствам субъекта РФ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67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07.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годова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день посл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четн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4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603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3</w:t>
            </w:r>
            <w:r>
              <w:rPr>
                <w:color w:val="000000"/>
                <w:sz w:val="20"/>
              </w:rPr>
              <w:t>-соцподдерж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Сведения о реализации мер социальной поддержки отдельных категорий граждан за счет средств консолидированного бюджета субъекта Р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37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9.07.2022 г.,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 от 25.10.2023г. №528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 рабочего дня января по 10 февраля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5-9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8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СОНК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 деятельности социально ориентированной некоммерческ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27 о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6.11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оздн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апреля посл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тчет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78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8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СОНКО (Р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деятельности религиоз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7 о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не позднее 1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78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8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ф.№1-С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деятельности страхов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3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01.2018 г. изм. от 11.01.2024 г. №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FFFFFF" w:val="clear"/>
              </w:rPr>
              <w:t>С 15 по 35 день после отчетного периода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shd w:fill="FFFFFF" w:val="clear"/>
              </w:rPr>
              <w:t xml:space="preserve"> </w:t>
            </w:r>
            <w:r>
              <w:rPr>
                <w:sz w:val="20"/>
                <w:shd w:fill="FFFFFF" w:val="clear"/>
              </w:rPr>
              <w:t>За январь–декабрь – с 1 рабочего дня после отчетного периода по 8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9-3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8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П-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Сведения о финансовых вло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7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е позднее 20 числа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4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РУДОВЫЕ РЕСУРСЫ, ЗАРАБОТНАЯ ПЛАТА И ЗАНЯТОСТЬ НАСЕЛЕНИЯ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0606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(условия труд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состоянии условий труда и компенсациях за работу во вредных и (или) опасных условиях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0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3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338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-36-27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0606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ф.№1-П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Сведения о приостановке (забастовке) и возобновлении работы трудовых колле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32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 от 11.01.2024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на 2 день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55-55-9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6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3-Ф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месячна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Сведения о просроченной задолженности по заработной пл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0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338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следующий ден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после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отчетной д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55-55-9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0606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ф.№1-Т(МС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/>
              <w:t>Сведения о численности и фонде заработной платы, дополнительном профессиональном образовани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0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338 от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/>
            </w:pPr>
            <w:r>
              <w:rPr>
                <w:bCs/>
                <w:sz w:val="20"/>
                <w:lang w:val="en-US"/>
              </w:rPr>
              <w:t>255-</w:t>
            </w:r>
            <w:r>
              <w:rPr>
                <w:bCs/>
                <w:sz w:val="20"/>
              </w:rPr>
              <w:t>36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27</w:t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06060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ф.№1-Т(ГС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Сведения о численности и фонде заработной платы, дополнительном профессиональном образовании государственных граждански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0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338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/>
            </w:pPr>
            <w:r>
              <w:rPr>
                <w:bCs/>
                <w:sz w:val="20"/>
                <w:lang w:val="en-US"/>
              </w:rPr>
              <w:t>255-</w:t>
            </w:r>
            <w:r>
              <w:rPr>
                <w:bCs/>
                <w:sz w:val="20"/>
              </w:rPr>
              <w:t>36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27</w:t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0606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ф.№ЗП-образ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Сведения о численности и оплате труда работников сферы образования по категориям персо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6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1.07.2023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38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на 10 день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55-55-9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0606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ф.№ЗП-куль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Сведения о численности и оплате труда работников сферы культуры по категориям персо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6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1.07.2023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38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на 10 день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55-55-9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0606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ф.№ЗП-здра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Сведения о численности и оплате труда работников сферы здравоохранения по категориям персо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6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1.07.2023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38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на 10 день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55-55-9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06060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ф.№ЗП-нау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Сведения о численности и оплате труда работников организаций, осуществляющих научные исследования и разработки, по категориям персо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6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1.07.2023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38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на 10 день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55-55-9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0606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ф.№ЗП-со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Сведения о численности и оплате труда работников сферы социального обслуживания по категориям персо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6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1.07.2023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38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на 10 день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55-55-9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b/>
                <w:sz w:val="20"/>
              </w:rPr>
              <w:t>ВНЕШНЕЭКОНОМИЧЕСКАЯ ДЕЯТЕЛЬНОСТЬ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0613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8-ВЭС-рыба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(срочна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Сведения об экспорте  рыбы, рыбопродуктов и морепроду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34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м.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с3 по 5 число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55-63-1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3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лиценз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коммерческом обмене технологиями с зарубежными странами (партнер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4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5 февраля по 2 марта 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55-</w:t>
            </w:r>
            <w:r>
              <w:rPr>
                <w:sz w:val="20"/>
              </w:rPr>
              <w:t>63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1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0613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8 -ВЭ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бункер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экспорте (импорте) бункерного топл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34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м.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3 по 5 число посл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3-1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НАУКА И ИННОВАЦИИ, ОБРАЗОВАНИЕ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0604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№2-наук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выполнении научных исследований и разрабо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2 о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2 по 11 апреля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24-7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4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-наук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ратка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выполнении научных исследований и  разрабо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2 о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 рабочего дня по 20 число месяца 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4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4-иннов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б инновационной деятельности организаций</w:t>
            </w:r>
            <w:r>
              <w:rPr>
                <w:i/>
                <w:sz w:val="20"/>
              </w:rPr>
              <w:t xml:space="preserve"> (по списку Воронежст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2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2 по 15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24-7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04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технолог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разработке и использовании передовых производственных технологий</w:t>
            </w:r>
            <w:r>
              <w:rPr>
                <w:i/>
                <w:sz w:val="20"/>
              </w:rPr>
              <w:t xml:space="preserve"> (по списку Воронежст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2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3 по 3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24-7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604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 xml:space="preserve">3-информ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ведения об использовании цифровых технологий и производстве связанных с ними товаров и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2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5 марта по 1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36-27,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4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робототехн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применении промышленной робототехники на обрабатывающем производ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2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3 по 20 января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4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Н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работе аспирантуры и докторан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2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9 по 19 января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5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85-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деятельности дошкольного образовательного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2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9 по 24 января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24-7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609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Д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Сведения об организации, осуществляющей деятельность по дополнительным общеобразовательным программам дл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2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по 31 янва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ПРОИЗВОДСТВО, ОТГРУЗКА ТОВАРОВ И УСЛУГ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0610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 1 – натура-БМ (годова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Сведения о производстве и отгрузке прод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33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м.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 1 официальног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его дня января по 10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-81-43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005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2 к форме №П-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 производстве военной (оборонной)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704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3.10.2021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м.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12.2021 № 9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1 по 10 рабочий день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40-46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0610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23-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Сведения о производстве, распределении и потреблении электрической энергии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65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м. от 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 1 официального рабочего дня января по 1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0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ДА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едование деловой активности организаций добывающих, обрабатывающих производств и распределение электроэнергии, газа и воды </w:t>
            </w:r>
            <w:r>
              <w:rPr>
                <w:i/>
                <w:sz w:val="20"/>
              </w:rPr>
              <w:t>(по списку Воронежст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65 от 31.07.2023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м. от 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 по 10 числ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отчетного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9-81-43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06100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4- ТЭ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Сведения об использовании топливно-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34 о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20 январ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 16 февраля посл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</w:t>
            </w:r>
            <w:r>
              <w:rPr>
                <w:sz w:val="20"/>
                <w:lang w:val="en-US"/>
              </w:rPr>
              <w:t>06</w:t>
            </w:r>
            <w:r>
              <w:rPr>
                <w:sz w:val="20"/>
              </w:rPr>
              <w:t>-5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0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кооперати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vertAlign w:val="superscript"/>
              </w:rPr>
            </w:pPr>
            <w:r>
              <w:rPr>
                <w:sz w:val="20"/>
              </w:rPr>
              <w:t>Сведения о деятельности перерабатывающего сельскохозяйственного потребительского коопера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33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/>
            </w:pPr>
            <w:r>
              <w:rPr>
                <w:sz w:val="20"/>
              </w:rPr>
              <w:t>29.07.2022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м. от 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1 официального рабочего дня января по 25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</w:rPr>
              <w:t>255-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4-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2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ЕЛЬСКОЕ ХОЗЯЙСТВО,</w:t>
            </w:r>
            <w:r>
              <w:rPr>
                <w:b/>
                <w:color w:val="000000"/>
                <w:sz w:val="20"/>
              </w:rPr>
              <w:t xml:space="preserve"> ПРИРОДНЫЕ РЕСУРСЫ И ОХРАНА ОКРУЖАЮЩЕЙ СРЕДЫ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9-С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внесении удобрений и проведении работ по химической мелиорации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/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1-СХ (баланс)-срочн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vertAlign w:val="superscript"/>
              </w:rPr>
            </w:pPr>
            <w:r>
              <w:rPr>
                <w:sz w:val="20"/>
              </w:rPr>
              <w:t xml:space="preserve">Сведения о движении зерна и продуктов его переработ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1 по 5 рабочий день </w:t>
              <w:br/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5-С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Сведения о переработке картофеля, овощей и плодово-ягод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4-С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vertAlign w:val="superscript"/>
              </w:rPr>
            </w:pPr>
            <w:r>
              <w:rPr>
                <w:sz w:val="20"/>
              </w:rPr>
              <w:t>Сведения о состоянии животно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</w:rPr>
              <w:t>255-53-2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9-С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Сведения о сборе урожая сельскохозяйственных куль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дека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П-1(СХ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производстве и отгрузке сельскохозяйствен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числа 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0-МЕХ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ратка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аличии тракторов, сельскохозяйственных машин и энергетических мощ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4-С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б итогах сева под урож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6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3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1 ию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4-кооперати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 о деятельности сельскохозяйственных потребительских кооперативов (за исключением перерабатывающих, снабженческо-сбытовых и кредит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/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21-С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реализации сельскохозяйствен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к ф.№21-С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вывозе сельскохозяйствен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/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1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>Прилож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к ф.№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поголовье скота в хозяйствах населения сельской местности </w:t>
            </w:r>
            <w:r>
              <w:rPr>
                <w:i/>
                <w:sz w:val="20"/>
              </w:rPr>
              <w:t>(</w:t>
            </w:r>
            <w:r>
              <w:rPr>
                <w:i/>
                <w:iCs/>
                <w:sz w:val="20"/>
              </w:rPr>
              <w:t>Органы местного самоуправления МО, на территории которых находятся сельские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609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2-Т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(охота)</w:t>
            </w:r>
            <w:r>
              <w:rPr>
                <w:color w:val="000000"/>
                <w:sz w:val="20"/>
                <w:vertAlign w:val="superscript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б охотничьих хозяйствах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4-О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 текущих затратах на охрану окружающей среды и экологических платеж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Л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 воспроизводстве лесов и лесоразве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2-Л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защите л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sz w:val="20"/>
              </w:rPr>
              <w:t>ф.№1-ООП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б особо охраняемых природных территор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9 от</w:t>
            </w:r>
          </w:p>
          <w:p>
            <w:pPr>
              <w:pStyle w:val="Normal"/>
              <w:tabs>
                <w:tab w:val="clear" w:pos="708"/>
                <w:tab w:val="right" w:pos="1920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31.07.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3-2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ТРОИТЕЛЬСТВО И ИНВЕСТИЦИИ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sz w:val="20"/>
              </w:rPr>
              <w:t>0617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П-2(инвест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б инвестиционн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59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1.07.2023 г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6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 февраля  –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3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70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П-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б инвестициях в нефинансовые актив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59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31.07.2023 г. 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изм.№703 от 28.12.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январь -декабр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 рабочего дня января по 8 февра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 по 20 число месяца, следующего за отчетным перио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55-7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63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№ИЖС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построенных населением жил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998 о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31.12.2022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3-6 числа месяца следующего за отчетным перио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7-2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7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8-К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нвестициях в основной капитал, направленных на охрану окружающей среды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59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31.07.2023 г. 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изм. №703 от 28.12.2023г.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 рабочего дня января по 4 февра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3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7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№ИАП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едование инвестиционной активности организаций </w:t>
            </w:r>
            <w:r>
              <w:rPr>
                <w:i/>
                <w:sz w:val="20"/>
              </w:rPr>
              <w:t>(по списку Воронежстата)</w:t>
            </w:r>
          </w:p>
          <w:p>
            <w:pPr>
              <w:pStyle w:val="Normal"/>
              <w:rPr>
                <w:i/>
                <w:i/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464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0.07.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с 16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10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7-2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С-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 вводе в эксплуатацию зданий и соору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703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14.10.2022 г.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изм. №171 от 12.04.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- 3 числа месяца, следующ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3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8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ДАФ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бследование деловой активности организации, осуществляющей деятельность в сфере финансового лизин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67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16.11.2023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 1 рабочего дн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января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4-7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061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.№12-строительст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auto" w:line="216"/>
              <w:rPr/>
            </w:pPr>
            <w:r>
              <w:rPr/>
              <w:t>Сведения о наличии основных строительных маш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35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29.07.2022 г. 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36 от 27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auto" w:line="216"/>
              <w:jc w:val="center"/>
              <w:rPr/>
            </w:pPr>
            <w:r>
              <w:rPr/>
              <w:t>годовая по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auto" w:line="216"/>
              <w:jc w:val="center"/>
              <w:rPr/>
            </w:pPr>
            <w:r>
              <w:rPr/>
              <w:t>состоянию н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1 декабря 2023 г.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с 1 рабочего дня января по 25 январ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текуще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7-2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0617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Приложение к форме П-2 (инвест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нвестиционной деятельности юридических лиц входящих в группу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35 от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 15 феврал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 15 ию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63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061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rPr>
                <w:sz w:val="20"/>
              </w:rPr>
            </w:pPr>
            <w:r>
              <w:rPr>
                <w:sz w:val="20"/>
              </w:rPr>
              <w:t>ф.№Д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Обследование деловой активности строительной организации </w:t>
            </w:r>
            <w:r>
              <w:rPr>
                <w:i/>
                <w:sz w:val="20"/>
              </w:rPr>
              <w:t>(по списку Воронежст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59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31.07.2023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auto" w:line="216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с 1 по 10 день  второго месяца отче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</w:t>
            </w:r>
            <w:r>
              <w:rPr>
                <w:sz w:val="20"/>
                <w:lang w:val="en-US"/>
              </w:rPr>
              <w:t>04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7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РАНСПОРТ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061507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ф.№1-ТР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(автотранспорт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грузовом автотранспорте и протяженности автодорог необщего пользования </w:t>
            </w:r>
          </w:p>
          <w:p>
            <w:pPr>
              <w:pStyle w:val="Normal"/>
              <w:spacing w:lineRule="auto" w:line="216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64 о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23</w:t>
            </w:r>
            <w:r>
              <w:rPr>
                <w:sz w:val="20"/>
              </w:rPr>
              <w:t xml:space="preserve">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м.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 xml:space="preserve">c 10 </w:t>
            </w:r>
            <w:r>
              <w:rPr>
                <w:sz w:val="20"/>
              </w:rPr>
              <w:t>по 25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15-83</w:t>
            </w:r>
          </w:p>
          <w:p>
            <w:pPr>
              <w:pStyle w:val="Normal"/>
              <w:spacing w:lineRule="auto" w:line="216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0615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.№2- ТР (жел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ведения о наличии железнодорожного подвижного состава для перевозок по сети железных дорог общего пользования и основных показателях деятельности промышленного железнодорожного транспорта</w:t>
            </w:r>
          </w:p>
          <w:p>
            <w:pPr>
              <w:pStyle w:val="Normal"/>
              <w:spacing w:lineRule="auto" w:line="216"/>
              <w:rPr>
                <w:i/>
                <w:i/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64 о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23</w:t>
            </w:r>
            <w:r>
              <w:rPr>
                <w:sz w:val="20"/>
              </w:rPr>
              <w:t xml:space="preserve">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м.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11.01.2024 г. №3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auto" w:line="216"/>
              <w:jc w:val="center"/>
              <w:rPr/>
            </w:pPr>
            <w:r>
              <w:rPr/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15-83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0615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.№65-автотран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ведения о деятельности пассажирского автомобильного транспорта</w:t>
            </w:r>
          </w:p>
          <w:p>
            <w:pPr>
              <w:pStyle w:val="Normal"/>
              <w:spacing w:lineRule="auto" w:line="216"/>
              <w:rPr>
                <w:i/>
                <w:i/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64 о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23</w:t>
            </w:r>
            <w:r>
              <w:rPr>
                <w:sz w:val="20"/>
              </w:rPr>
              <w:t xml:space="preserve">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м.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auto" w:line="216"/>
              <w:jc w:val="center"/>
              <w:rPr/>
            </w:pPr>
            <w:r>
              <w:rPr/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10 по 25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5-15-83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0615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ф.№1 - автотранс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ведения о работе автобусов по маршрутам регулярных перевозок</w:t>
            </w:r>
          </w:p>
          <w:p>
            <w:pPr>
              <w:pStyle w:val="Normal"/>
              <w:spacing w:lineRule="auto" w:line="216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64 о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23</w:t>
            </w:r>
            <w:r>
              <w:rPr>
                <w:sz w:val="20"/>
              </w:rPr>
              <w:t xml:space="preserve">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м. 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3 по 5 день после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15-83</w:t>
            </w:r>
          </w:p>
          <w:p>
            <w:pPr>
              <w:pStyle w:val="Normal"/>
              <w:spacing w:lineRule="auto" w:line="216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06150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.№3-ДГ(М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ведения об автомобильных дорогах общего пользования местного значения и искусственных сооружениях на них.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34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м.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1.01.2024 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10 по 15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15-83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0615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.№65-ЭТР (кв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ведения о деятельности городского электрического тран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35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 5 по 10 рабочий день после отчетного периода;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15-83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СВЯЗЬ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0615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.№45-П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ведения о почтовых перево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3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за январь-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1 по 20 число после отчетного период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 1 по 10 февраля после отчетного пери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ТАТ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</w:rPr>
              <w:t>ОПТОВАЯ ТОРГОВ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7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конъюнктура (опт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едование конъюнктуры и деловой активности в оптовой торгов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5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</w:rPr>
              <w:t>с 5 по 10 день последнего месяца отче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55-</w:t>
            </w:r>
            <w:r>
              <w:rPr>
                <w:sz w:val="20"/>
              </w:rPr>
              <w:t>74</w:t>
            </w:r>
            <w:r>
              <w:rPr>
                <w:sz w:val="20"/>
                <w:lang w:val="en-US"/>
              </w:rPr>
              <w:t>-5</w:t>
            </w:r>
            <w:r>
              <w:rPr>
                <w:sz w:val="20"/>
              </w:rPr>
              <w:t>9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ТОР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</w:rPr>
              <w:t>Сведения о продаже товаров в организациях оптовой и розничной 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5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7 по 17 февраля после отчетн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3-1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7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вывоз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продаже (отгрузке) продукции (товаров) по месту нахождения покупателей (грузополучателей)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4 от 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sz w:val="20"/>
              </w:rPr>
              <w:t>31.07.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0"/>
              </w:rPr>
              <w:t>с 4 по 10 рабочий день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55-</w:t>
            </w:r>
            <w:r>
              <w:rPr>
                <w:sz w:val="20"/>
              </w:rPr>
              <w:t>06</w:t>
            </w:r>
            <w:r>
              <w:rPr>
                <w:sz w:val="20"/>
                <w:lang w:val="en-US"/>
              </w:rPr>
              <w:t>-5</w:t>
            </w:r>
            <w:r>
              <w:rPr>
                <w:sz w:val="20"/>
              </w:rPr>
              <w:t>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7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4-МЕТ (лом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образовании и использовании лома черных и цветных металлов (</w:t>
            </w:r>
            <w:r>
              <w:rPr>
                <w:sz w:val="20"/>
              </w:rPr>
              <w:t>имеющие соответствующую лицензию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5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20 января п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5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74</w:t>
            </w:r>
            <w:r>
              <w:rPr>
                <w:sz w:val="20"/>
                <w:lang w:val="en-US"/>
              </w:rPr>
              <w:t>-5</w:t>
            </w:r>
            <w:r>
              <w:rPr>
                <w:sz w:val="20"/>
              </w:rPr>
              <w:t>9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607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ф.№1-нефтепродук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отгрузке нефтепродуктов потребител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5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по 4 числ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4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7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ф.№2-кооперати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деятельности снабженческо-сбытовых сельскохозяйственных потребительских коопера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5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14 по 2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 xml:space="preserve">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-0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РОЗНИЧНАЯ ТОРГОВЛЯ И ОБЩЕСТВЕННОЕ ПИТАНИЕ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конъюнк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следование конъюнктуры и деловой активности в розничной торговле </w:t>
            </w:r>
            <w:r>
              <w:rPr>
                <w:i/>
                <w:sz w:val="20"/>
              </w:rPr>
              <w:t>(по указанию Воронежст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5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5 по 15 день второго месяца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9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ТОР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продаже товаров в организациях розничной и оптовой 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5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7 по 17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9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ф.№3-ярмар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числе торговых мест на ярмар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34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5 по 10 д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3-1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614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3-рын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числе торговых мест на рын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5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5 по 25 число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63-1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4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 №1-ТОРГ (М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объектах розничной торговли и общественного пита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364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color w:val="000000"/>
                <w:sz w:val="20"/>
              </w:rPr>
              <w:t>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 1 по 5 рабочий день после отчет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3-08-3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ЦЕНЫ И ТАРИФЫ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1-цены  приобрет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ценах (тарифах) на промышленные товары и услуги, приобретенные сельскохозяйственными организациями </w:t>
            </w:r>
            <w:r>
              <w:rPr>
                <w:i/>
                <w:sz w:val="20"/>
              </w:rPr>
              <w:t>(по списку Воронежст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10 февра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о 2 марта 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40-48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9-КС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ведения о ценах на приобретенные основные строительные материалы, детали и конструкции </w:t>
            </w:r>
            <w:r>
              <w:rPr>
                <w:i/>
                <w:sz w:val="20"/>
              </w:rPr>
              <w:t>(по списку Воронежст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 23 по 25 числ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7-3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цены производителе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ведения о ценах производителей промышленных товаров </w:t>
            </w:r>
            <w:r>
              <w:rPr>
                <w:sz w:val="20"/>
              </w:rPr>
              <w:t xml:space="preserve">(услуг) </w:t>
            </w:r>
            <w:r>
              <w:rPr>
                <w:i/>
                <w:sz w:val="20"/>
              </w:rPr>
              <w:t>(по списку Воронежст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20 по 22 числ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7-3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связь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тарифы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 xml:space="preserve">Сведения о тарифах на услуги связи для юридических ли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 20 по 23 числ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следнего месяц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40-48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2-цены  приобрет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 ценах приобретения отдельных видов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>с 15 числа по 18 число после отчетного 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55-36-62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sz w:val="20"/>
              </w:rPr>
              <w:t>0616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sz w:val="20"/>
              </w:rPr>
              <w:t>ф.№1-РЖ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sz w:val="20"/>
              </w:rPr>
              <w:t>Сведения об уровне цен на рынке жилья (</w:t>
            </w:r>
            <w:r>
              <w:rPr>
                <w:i/>
                <w:sz w:val="20"/>
              </w:rPr>
              <w:t>по списку Воронежстата</w:t>
            </w:r>
            <w:r>
              <w:rPr>
                <w:sz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 26 числа последнего месяца отчетного квартала по 1 число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36-62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 xml:space="preserve">1-сх - цены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ведения о ценах производителей сельскохозяйственной продукции </w:t>
            </w:r>
            <w:r>
              <w:rPr>
                <w:i/>
                <w:sz w:val="20"/>
              </w:rPr>
              <w:t>(по списку Воронежст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18 по 20 числ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40-48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color w:val="000000"/>
                <w:sz w:val="20"/>
              </w:rPr>
              <w:t>0616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 ТАРИФ     (жел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color w:val="000000"/>
                <w:sz w:val="20"/>
              </w:rPr>
              <w:t>Сведения о тарифах на перевозки тонны грузов железнодорожным тран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21 по 23 числ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40-48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ТАРИФ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авт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ведения о тарифах на  перевозку грузов организациями автомобильного транспорта </w:t>
            </w:r>
            <w:r>
              <w:rPr>
                <w:i/>
                <w:sz w:val="20"/>
              </w:rPr>
              <w:t>(по списку Воронежст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21 по 23 числ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40-48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2 - цены приобретения (зерн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 xml:space="preserve">Сведения о средних ценах на приобретенное промышленными организациями зерно для основного производства </w:t>
            </w:r>
            <w:r>
              <w:rPr>
                <w:i/>
                <w:color w:val="000000"/>
                <w:spacing w:val="-4"/>
                <w:sz w:val="20"/>
              </w:rPr>
              <w:t>(по списку Воронеж</w:t>
            </w:r>
            <w:r>
              <w:rPr>
                <w:i/>
                <w:spacing w:val="-4"/>
                <w:sz w:val="20"/>
              </w:rPr>
              <w:t>стата</w:t>
            </w:r>
            <w:r>
              <w:rPr>
                <w:i/>
                <w:color w:val="000000"/>
                <w:spacing w:val="-4"/>
                <w:sz w:val="20"/>
              </w:rPr>
              <w:t>)</w:t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</w:rPr>
            </w:pPr>
            <w:r>
              <w:rPr>
                <w:i/>
                <w:color w:val="000000"/>
                <w:spacing w:val="-4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6-го числа по 15-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число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5-36-62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lang w:val="en-US"/>
              </w:rPr>
              <w:t>06160</w:t>
            </w: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цены производителей (удобрени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Сведения о ценах производителей на минеральные удобрения </w:t>
            </w:r>
            <w:r>
              <w:rPr>
                <w:i/>
                <w:sz w:val="20"/>
              </w:rPr>
              <w:t>(по списку Воронежст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20 по 22 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ого 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07-3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1</w:t>
            </w:r>
            <w:r>
              <w:rPr>
                <w:color w:val="000000"/>
                <w:sz w:val="20"/>
              </w:rPr>
              <w:t>-Р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Сведения о структуре отпускной цены на отдельные виды товаров </w:t>
            </w:r>
            <w:r>
              <w:rPr>
                <w:i/>
                <w:sz w:val="20"/>
              </w:rPr>
              <w:t>(по списку Воронежстата)</w:t>
            </w:r>
          </w:p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 16 февраля п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марта по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55-</w:t>
            </w:r>
            <w:r>
              <w:rPr>
                <w:sz w:val="20"/>
                <w:lang w:val="en-US"/>
              </w:rPr>
              <w:t>07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3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2-Р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 xml:space="preserve">Сведения о составе розничной цены и затратах организаций розничной торговли по продаже отдельных видов товаров </w:t>
            </w:r>
            <w:r>
              <w:rPr>
                <w:i/>
                <w:color w:val="000000"/>
                <w:sz w:val="20"/>
              </w:rPr>
              <w:t>(по списку Воронеж</w:t>
            </w:r>
            <w:r>
              <w:rPr>
                <w:i/>
                <w:sz w:val="20"/>
              </w:rPr>
              <w:t>стата</w:t>
            </w:r>
            <w:r>
              <w:rPr>
                <w:i/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20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3от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6 февраля п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марта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36-62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16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-РК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б уровне цен на рынке коммерческой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09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9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5 по 20 число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36-62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УСЛУГИ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 -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ведения об объеме платных услуг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5 от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 1 февраля по 1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5-74-82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турфир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Сведения о деятельности туристической фир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68 от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31.07.2023 г.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изм. 11.01.2024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февраля по 1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74-82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7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ДА(услуг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едование деловой активности в сфер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35 от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0 по 15 день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орого меся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че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74-82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ЖИЛИЩНО - КОММУНАЛЬНОЕ  ХОЗЯЙСТВО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жилфонд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жилищном фон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5 января по 5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55-74-5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4-жилфон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числе семей, состоящих на учете для получения жилья и получивших жил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83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7.2020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6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рабочего дня января по 15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К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благоустройстве городских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59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6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рабочего дня января по 15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приватизация (жиль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приватизации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83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7.2020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 от  15.07.2021г. №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водопров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ведения о работе водопровода (отдельной водопроводной се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6 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рабочего дня января по 22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канализ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канализации (отдельной канализационной се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6 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рабочего дня января по 22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 xml:space="preserve">22-ЖКХ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(жилищ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организаций, оказывающих услуги в сфере жилищно-коммунального хозяйства, в условиях ре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59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6 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по 30 числ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отчет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 xml:space="preserve">22-ЖКХ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ресурсы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работе ресурсоснабжающих организаций в условиях ре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59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6 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по 30 числ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отчетног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22-ЖКХ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убсиди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предоставлении гражданам жилищных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1 по 16 число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26-ЖК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предоставлении гражданам льгот по оплате жиль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59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1 по 17 число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ТЕ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снабжении теплоэнерг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59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36  от 31.07.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рабочего дня января по 25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8-3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 №1-ПУ (ЖКХ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приборах учета потребления коммунальных услуг в жилищном фон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20 января по 1 март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ф. №4-соцнай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количестве семей, получивших жилое помещение  по договорам соцнай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35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7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1 по 2 рабочий день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5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ЗДРАВООХРАНЕНИЕ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0609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ф.№1-здра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б организации, оказывающей услуги по медицинской помощ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41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31.07.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с 10 марта по 10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7-21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.№7</w:t>
            </w:r>
            <w:r>
              <w:rPr>
                <w:color w:val="000000"/>
                <w:sz w:val="20"/>
              </w:rPr>
              <w:t>-травматиз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травматизме на производстве и профессиональных заболев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61 о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31.07.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20 февраля по 1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75-9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ГОСТИНИЦЫ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0609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ф.№1-КСР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основные индикаторы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ведения о деятельности коллективн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средства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368 о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зм.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11.01.2024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по 7 день по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-74-82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КС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деятельности коллективного средства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368 о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зм.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11.01.2024г.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 январ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1 феврал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езонные - п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кончании сез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74-82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9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.№</w:t>
            </w:r>
            <w:r>
              <w:rPr>
                <w:color w:val="000000"/>
                <w:sz w:val="20"/>
              </w:rPr>
              <w:t>1-О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организации отдыха детей и их оздоровле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363 от 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color w:val="000000"/>
                <w:sz w:val="20"/>
              </w:rPr>
              <w:t>31.07.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 29 июля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8 сентября 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24-70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b/>
                <w:iCs/>
                <w:sz w:val="20"/>
              </w:rPr>
              <w:t>СОЦИАЛЬНАЯ СФЕРА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0603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соц-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величине прожиточного минимума, установленной в субъек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37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 день 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тано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житоч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м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5-9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>0603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соцвыпла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б объемах социальных выплат населению по муниципальным, городским округам и муниципальным район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37 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7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сен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5-9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sz w:val="20"/>
              </w:rPr>
              <w:t>0603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соцподдерж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реализации мер социальной поддержки отдельных категорий граждан за счет средств консолидированного бюджета субъекта Российской Федер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40 от 31.07.2024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 1 рабочего дня января </w:t>
              <w:br/>
              <w:t>по 10 февраля</w:t>
              <w:br/>
              <w:t>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55-55-97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sz w:val="20"/>
              </w:rPr>
              <w:t>0603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пособ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азначении и выплате ежемесячного пособия на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10</w:t>
            </w:r>
            <w:r>
              <w:rPr>
                <w:sz w:val="20"/>
              </w:rPr>
              <w:t xml:space="preserve"> от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0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8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17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0 день после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2-55-75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ДЕЯТЕЛЬНОСТЬ ОРГАНОВ МЕСТНОГО САМОУПРАВЛЕНИЯ</w:t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0"/>
              </w:rPr>
            </w:pPr>
            <w:r>
              <w:rPr>
                <w:sz w:val="20"/>
              </w:rPr>
              <w:t>0601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№1-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Сведения об объектах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623 о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05.12.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20 апреля по 1 ию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74-71</w:t>
            </w:r>
          </w:p>
          <w:p>
            <w:pPr>
              <w:pStyle w:val="Normal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форме № 1-М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оказатели для оценки эффективности деятельности органов местного самоуправления городских округов и муниципальных районов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623 о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05.12.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1 апреля по 25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42-49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ф.№1- разреш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выданных разрешениях на строительство и разрешениях на ввод объектов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5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от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1.07.2023 г.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а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 рабочий день посл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-67-2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  <w:numStart w:val="2"/>
      </w:footnotePr>
      <w:type w:val="nextPage"/>
      <w:pgSz w:orient="landscape" w:w="16838" w:h="11906"/>
      <w:pgMar w:left="851" w:right="851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</w:rPr>
        <w:t xml:space="preserve"> </w:t>
      </w:r>
      <w:r>
        <w:rPr>
          <w:sz w:val="18"/>
        </w:rPr>
        <w:t>К крупным и средним предприятиям и организациям относятся юридические лица, не являющиеся субъектами малого предпринимательства, средняя численность которых превышает 15 человек (включая работающих по договорам гражданско-правового характера и совместительству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hanging="0"/>
      <w:outlineLvl w:val="2"/>
    </w:pPr>
    <w:rPr>
      <w:w w:val="16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right="-108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2" w:before="40" w:after="40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i/>
      <w:color w:val="000000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w w:val="160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color w:val="000000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Схема документа Знак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w w:val="150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vertAlign w:val="superscript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vertAlign w:val="superscript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9" w:hanging="0"/>
      <w:jc w:val="both"/>
    </w:pPr>
    <w:rPr>
      <w:w w:val="15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ind w:right="-29" w:hanging="0"/>
      <w:jc w:val="right"/>
    </w:pPr>
    <w:rPr>
      <w:b/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vertAlign w:val="superscript"/>
    </w:rPr>
  </w:style>
  <w:style w:type="paragraph" w:styleId="32">
    <w:name w:val="Основной текст 3"/>
    <w:basedOn w:val="Normal"/>
    <w:qFormat/>
    <w:pPr/>
    <w:rPr>
      <w:sz w:val="20"/>
      <w:vertAlign w:val="superscript"/>
    </w:rPr>
  </w:style>
  <w:style w:type="paragraph" w:styleId="TextBodyIndent">
    <w:name w:val="Body Text Indent"/>
    <w:basedOn w:val="Normal"/>
    <w:pPr>
      <w:ind w:left="-57" w:hanging="0"/>
    </w:pPr>
    <w:rPr>
      <w:sz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5:00Z</dcterms:created>
  <dc:creator>User</dc:creator>
  <dc:description/>
  <cp:keywords/>
  <dc:language>en-US</dc:language>
  <cp:lastModifiedBy>user</cp:lastModifiedBy>
  <cp:lastPrinted>2021-11-23T13:59:00Z</cp:lastPrinted>
  <dcterms:modified xsi:type="dcterms:W3CDTF">2024-12-23T12:38:00Z</dcterms:modified>
  <cp:revision>1195</cp:revision>
  <dc:subject/>
  <dc:title>Перечень форм статистической и бухгалтерской отчетности, необходимых для представления </dc:title>
</cp:coreProperties>
</file>