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/>
      </w:pPr>
      <w:r>
        <w:rPr>
          <w:b/>
          <w:sz w:val="28"/>
          <w:szCs w:val="28"/>
        </w:rPr>
        <w:t xml:space="preserve">Перечень форм статистической и бухгалтерской отчетности, необходимых для предоставления 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w w:val="90"/>
          <w:sz w:val="28"/>
          <w:szCs w:val="28"/>
        </w:rPr>
        <w:t>органы</w:t>
      </w:r>
      <w:r>
        <w:rPr>
          <w:b/>
          <w:sz w:val="28"/>
          <w:szCs w:val="28"/>
        </w:rPr>
        <w:t xml:space="preserve"> государственной статистики в 2025 году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(для предприятий и организаций с численностью работающих до 15 человек, не являющихся малыми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едприятиями)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97"/>
        <w:gridCol w:w="3946"/>
        <w:gridCol w:w="2322"/>
        <w:gridCol w:w="1906"/>
        <w:gridCol w:w="2117"/>
        <w:gridCol w:w="1887"/>
      </w:tblGrid>
      <w:tr>
        <w:trPr>
          <w:trHeight w:val="13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 ОКУ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наименование формы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орм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мер приказа Росстата и дата утвержд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иодичнос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представл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Отраслевой отдел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  <w:szCs w:val="24"/>
              </w:rPr>
              <w:t>Воронежстата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(№ телефон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УНИФИЦИРОВАННЫЕ ФОРМЫ СТАТОТЧЕТ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60" w:after="0"/>
              <w:rPr/>
            </w:pPr>
            <w:r>
              <w:rPr/>
              <w:t>0610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0"/>
              </w:rPr>
              <w:t>ф.№П-5(М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40" w:after="0"/>
              <w:rPr/>
            </w:pPr>
            <w:r>
              <w:rPr/>
              <w:t>Основные сведения о деятельности 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5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 1 по 10 рабочий день 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060100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ф.№1-предприятие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Основные сведения о деятельности организации </w:t>
            </w:r>
          </w:p>
          <w:p>
            <w:pPr>
              <w:pStyle w:val="Header"/>
              <w:tabs>
                <w:tab w:val="clear" w:pos="708"/>
              </w:tabs>
              <w:ind w:left="46" w:hanging="0"/>
              <w:rPr/>
            </w:pPr>
            <w:r>
              <w:rPr/>
              <w:t>- для предприятий, осуществляющих следующие виды деятельности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5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с 1 марта по 15 апр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ind w:left="720" w:right="57" w:hanging="360"/>
              <w:rPr/>
            </w:pPr>
            <w:r>
              <w:rPr/>
              <w:t>сельское хозяйство, охота и лесное хозяйство, рыболов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" 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- " 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/>
            </w:pPr>
            <w:r>
              <w:rPr/>
              <w:t>добывающих, обрабатывающих производств, производство и распределение электроэнергии, газа и в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" 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- " 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0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40-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" 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- " 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5-04-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розничная и оптовая торгов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" 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- " 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55-06-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транспорт, связь и услуг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" 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- " 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прочие виды деятель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" 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- " 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5-74-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60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П-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численности, заработной плате и движении работник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для предприятий, осуществляющих следующие виды деятельности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0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rPr/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38 от 31.07.2024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озднее 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а 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добывающих, обрабатывающих производств, производство и распределение электроэнергии, газа и в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" 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- " 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55-74-</w:t>
            </w:r>
            <w:r>
              <w:rPr>
                <w:bCs/>
                <w:sz w:val="20"/>
              </w:rPr>
              <w:t>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" 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- " 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55-</w:t>
            </w:r>
            <w:r>
              <w:rPr>
                <w:bCs/>
                <w:sz w:val="20"/>
              </w:rPr>
              <w:t>74-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чие виды деятель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" 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- " 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БЩЕЭКОНОМИЧЕСКИЕ ПОКАЗАТ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20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личии и движении основных фондов (средств) и других нефинансовых актив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67 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.07.2023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5 по 1 апр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1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2-55-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200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1-кратка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личии и движении основных фондов (средств) некоммерческих организац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67 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5 по 1 апр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1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2-55-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020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1-Н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личии, движении и составе контрактов, договоров аренды, лицензий, маркетинговых активов и гудвилла (деловой репутации организации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67 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25 м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30 июн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1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2-55-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ФИНАНСЫ И ДЕНЕЖНОЕ ОБРАЩ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8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№П-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финансовых вложения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7 от  31.07.2024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позднее 20 числа 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40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8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2-Ф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б использовании денежных средст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460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0.07.2021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позднее 1 апреля 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</w:rPr>
              <w:t>255-09-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8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5-З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затратах на производство и реализацию продукции (работ, услуг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4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альная  - 1,2,3 квартал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числа 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40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802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СОНКО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 деятельности социально ориентированной некоммерческой организа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27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6.11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оздн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апреля 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го г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78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РУДОВЫЕ РЕСУРСЫ, ЗАРАБОТНАЯ ПЛАТА И ЗАНЯТОСТЬ НА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606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ф.№3-Ф (месячная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просроченной задолженности по заработной плат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0 от 31.07.2023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8 от 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 числа 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5-90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60600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ф.№1-П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приостановке (забастовке) и возобновлении работы трудовых коллектив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32 от 29.07.2022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 день по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55-90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606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Т(МС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численности и фонде заработной платы, дополнительном профессиональном образовании муниципальных служащи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0 от 31.07.2023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8 от 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Cs/>
                <w:sz w:val="20"/>
                <w:lang w:val="en-US"/>
              </w:rPr>
              <w:t>255-</w:t>
            </w:r>
            <w:r>
              <w:rPr>
                <w:bCs/>
                <w:sz w:val="20"/>
              </w:rPr>
              <w:t>36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27</w:t>
            </w:r>
          </w:p>
          <w:p>
            <w:pPr>
              <w:pStyle w:val="Normal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606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Т(ГС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численности и фонде заработной платы, дополнительном профессиональном образовании государственных гражданских служащи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0 от 31.07.2023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8 от 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Cs/>
                <w:sz w:val="20"/>
                <w:lang w:val="en-US"/>
              </w:rPr>
              <w:t>255-</w:t>
            </w:r>
            <w:r>
              <w:rPr>
                <w:bCs/>
                <w:sz w:val="20"/>
              </w:rPr>
              <w:t>36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27</w:t>
            </w:r>
          </w:p>
          <w:p>
            <w:pPr>
              <w:pStyle w:val="Normal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604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ЗП-образование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численности и оплате труда работников сферы образования по категориям персон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6 от 31.07.2023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38 от 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0 день 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604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ЗП-культур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численности и оплате труда работников сферы культуры по категориям персон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6 от 31.07.2023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38 от 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0 день 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60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ЗП-здра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численности и оплате труда работников сферы здравоохранения по категориям персон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6 от 31.07.2023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38 от 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0 день 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604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ЗП-наук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численности и оплате труда работников организаций, осуществляющих научные исследования и разработки, по категориям персон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6 от 31.07.2023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38 от 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0 день 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604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ЗП-соц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численности и оплате труда работников сферы социального обслуживания по категориям персон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6 от 31.07.2023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38 от 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0 день 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НЕШНЕЭКОНОМИЧЕСКАЯ ДЕЯТЕЛЬ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304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8-ВЭС-рыб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рочная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экспорте рыбы, рыбопродуктов и морепродукт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34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7.2022 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3 по 5 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ле отчет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30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лиценз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коммерческом обмене технологиями с зарубежными странами (партнерам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64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5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2 мар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304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8-ВЭ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бункер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экспорте (импорте) бункерного топли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34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7.2022 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3 по 5 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63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НАУКА И ИННОВ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4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-наук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выполнении научных исследований и разработ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2 от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1.07.20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г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 2 по 11 апр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24-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04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ф.№2-наук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раткая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выполнении научных исследований и разработ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38 от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29.07.2022 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 по 20 число месяц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едующ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ал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58-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40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4-инновац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б инновационной деятель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й</w:t>
            </w:r>
            <w:r>
              <w:rPr>
                <w:i/>
                <w:sz w:val="20"/>
              </w:rPr>
              <w:t xml:space="preserve"> (по списку Воронежстата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2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</w:t>
            </w:r>
            <w:r>
              <w:rPr>
                <w:sz w:val="20"/>
                <w:lang w:val="en-US"/>
              </w:rPr>
              <w:t>.07.20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2 по 15 апр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24-70</w:t>
            </w:r>
          </w:p>
        </w:tc>
      </w:tr>
      <w:tr>
        <w:trPr>
          <w:trHeight w:val="11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040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 xml:space="preserve">3-информ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использовании цифровых технологий и производстве связанных с ними товаров и услуг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 15 марта по 1апр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27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4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ф.№1-технолог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 разработке и использовании передовых производственных технологий </w:t>
            </w:r>
            <w:r>
              <w:rPr>
                <w:i/>
                <w:sz w:val="20"/>
              </w:rPr>
              <w:t>(по списку Воронежстата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2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</w:t>
            </w:r>
            <w:r>
              <w:rPr>
                <w:sz w:val="20"/>
                <w:lang w:val="en-US"/>
              </w:rPr>
              <w:t>.07.20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950" w:leader="none"/>
              </w:tabs>
              <w:rPr/>
            </w:pPr>
            <w:r>
              <w:rPr>
                <w:sz w:val="20"/>
              </w:rPr>
              <w:tab/>
              <w:t>с 13 по 31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24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ПРОИЗВОДСТВО, ОТГРУЗКА ТОВАРОВ И УСЛУГ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06100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 1 – натура-БМ (годовая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Сведения о производстве и отгрузке продукци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33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официального рабочего дня января по 10 февра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-81-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006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4-ТЭ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остатках, поступлении и расходе топливно-энергетических ресурсов, сборе и использовании отработанных нефтепроду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4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rPr/>
            </w:pPr>
            <w:r>
              <w:rPr>
                <w:sz w:val="20"/>
              </w:rPr>
              <w:t>31.07.2024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20 янва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16 февраля 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5-06-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003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23-Н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производстве, распределении и потреблении электрической энергии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5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 1 официального рабочего дня января по 1 февра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001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ДА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ие деловой активности организаций добывающих, обрабатывающих производств и распределение электроэнергии, газа и воды </w:t>
            </w:r>
            <w:r>
              <w:rPr>
                <w:i/>
                <w:sz w:val="20"/>
              </w:rPr>
              <w:t>(по списку Воронежстата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5 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/>
            </w:pPr>
            <w:r>
              <w:rPr>
                <w:sz w:val="20"/>
              </w:rPr>
              <w:t>31.07.202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 по 10 числ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тчетного месяц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9-81-43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ТРОИТЕЛЬСТВО И ИНВЕСТИ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70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П-2(инвест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б инвестиционной деятельност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59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.07.2023 г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6 от 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5 февраля  п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 апре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3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70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ложение к форме П-2 (инвест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нвестиционной деятельности юридических лиц, входящих в группы предприят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35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9.07.2022 г.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5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 15 июн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5-74-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7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П-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нвестициях в нефинансовые активы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59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.07.2023 г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28.12.2023г. №7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январь-декабр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с 1 рабочего дня января по8 февраля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с 1 по 20 число месяца, следующего за отчетным период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74-63</w:t>
            </w:r>
          </w:p>
          <w:p>
            <w:pPr>
              <w:pStyle w:val="Normal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20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№ИЖС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построенных населением жилых дом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998 о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31.12.2022 г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3-6 числа месяца следующего за отчетным период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200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-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 вводе в эксплуатацию зданий и сооружен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70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14.10.2022 г.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зм. от 12.04.2023г. №1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- 3 числа месяца, следующ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отчетны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3</w:t>
            </w:r>
          </w:p>
        </w:tc>
      </w:tr>
      <w:tr>
        <w:trPr>
          <w:trHeight w:val="2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80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ДАФ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бследование деловой активности организации, осуществляющей деятельность в сфере финансового лизин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67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16.11.2023 г.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 1 рабочего дн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января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200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rPr>
                <w:sz w:val="20"/>
              </w:rPr>
            </w:pPr>
            <w:r>
              <w:rPr>
                <w:sz w:val="20"/>
              </w:rPr>
              <w:t>ф.№12-строительство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личии основных строительных маши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35 о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29.07.2023 г. 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6 от 27.07.2024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годовая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по состоянию на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31 декабря 2022 год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с 1 рабочего дня января по 25 января текущего г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7-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700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8-КС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нвестициях в основной капитал, направленных на охрану окружающей среды и рациональное использование природных ресурс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59 о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.07.2023 г.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03 от 28.12.2023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 рабочего дня января по 4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3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РАНСПО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507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№1-ТР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автотранспорт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грузовом автотранспорте и протяженности автодорог необщего пользован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64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  <w:lang w:val="en-US"/>
              </w:rPr>
              <w:t>31</w:t>
            </w:r>
            <w:r>
              <w:rPr>
                <w:rFonts w:eastAsia="Calibri"/>
                <w:sz w:val="20"/>
              </w:rPr>
              <w:t>.0</w:t>
            </w:r>
            <w:r>
              <w:rPr>
                <w:rFonts w:eastAsia="Calibri"/>
                <w:sz w:val="20"/>
                <w:lang w:val="en-US"/>
              </w:rPr>
              <w:t>7</w:t>
            </w:r>
            <w:r>
              <w:rPr>
                <w:rFonts w:eastAsia="Calibri"/>
                <w:sz w:val="20"/>
              </w:rPr>
              <w:t>.20</w:t>
            </w:r>
            <w:r>
              <w:rPr>
                <w:rFonts w:eastAsia="Calibri"/>
                <w:sz w:val="20"/>
                <w:lang w:val="en-US"/>
              </w:rPr>
              <w:t>23</w:t>
            </w:r>
            <w:r>
              <w:rPr>
                <w:rFonts w:eastAsia="Calibri"/>
                <w:sz w:val="20"/>
              </w:rPr>
              <w:t xml:space="preserve">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 по 25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505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65-автотранс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ведения о деятельности пассажирского автомобильного транспор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64 о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lang w:val="en-US"/>
              </w:rPr>
              <w:t>31</w:t>
            </w:r>
            <w:r>
              <w:rPr>
                <w:rFonts w:eastAsia="Calibri"/>
                <w:sz w:val="20"/>
              </w:rPr>
              <w:t>.0</w:t>
            </w:r>
            <w:r>
              <w:rPr>
                <w:rFonts w:eastAsia="Calibri"/>
                <w:sz w:val="20"/>
                <w:lang w:val="en-US"/>
              </w:rPr>
              <w:t>7</w:t>
            </w:r>
            <w:r>
              <w:rPr>
                <w:rFonts w:eastAsia="Calibri"/>
                <w:sz w:val="20"/>
              </w:rPr>
              <w:t>.20</w:t>
            </w:r>
            <w:r>
              <w:rPr>
                <w:rFonts w:eastAsia="Calibri"/>
                <w:sz w:val="20"/>
                <w:lang w:val="en-US"/>
              </w:rPr>
              <w:t>23</w:t>
            </w:r>
            <w:r>
              <w:rPr>
                <w:rFonts w:eastAsia="Calibri"/>
                <w:sz w:val="20"/>
              </w:rPr>
              <w:t xml:space="preserve">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 10 по 25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5-15-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505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№1 - автотранс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работе автобусов по маршрутам регулярных перевоз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64 о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lang w:val="en-US"/>
              </w:rPr>
              <w:t>31</w:t>
            </w:r>
            <w:r>
              <w:rPr>
                <w:rFonts w:eastAsia="Calibri"/>
                <w:sz w:val="20"/>
              </w:rPr>
              <w:t>.0</w:t>
            </w:r>
            <w:r>
              <w:rPr>
                <w:rFonts w:eastAsia="Calibri"/>
                <w:sz w:val="20"/>
                <w:lang w:val="en-US"/>
              </w:rPr>
              <w:t>7</w:t>
            </w:r>
            <w:r>
              <w:rPr>
                <w:rFonts w:eastAsia="Calibri"/>
                <w:sz w:val="20"/>
              </w:rPr>
              <w:t>.20</w:t>
            </w:r>
            <w:r>
              <w:rPr>
                <w:rFonts w:eastAsia="Calibri"/>
                <w:sz w:val="20"/>
                <w:lang w:val="en-US"/>
              </w:rPr>
              <w:t>23</w:t>
            </w:r>
            <w:r>
              <w:rPr>
                <w:rFonts w:eastAsia="Calibri"/>
                <w:sz w:val="20"/>
              </w:rPr>
              <w:t xml:space="preserve">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3 по 5 день 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500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-ТР (жел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личии железнодорожного подвижного состава для перевозок по сети железных дорог общего пользования и основных показателях деятельности промышленного железнодорожного транспорта</w:t>
            </w:r>
          </w:p>
          <w:p>
            <w:pPr>
              <w:pStyle w:val="Normal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64 о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lang w:val="en-US"/>
              </w:rPr>
              <w:t>31</w:t>
            </w:r>
            <w:r>
              <w:rPr>
                <w:rFonts w:eastAsia="Calibri"/>
                <w:sz w:val="20"/>
              </w:rPr>
              <w:t>.0</w:t>
            </w:r>
            <w:r>
              <w:rPr>
                <w:rFonts w:eastAsia="Calibri"/>
                <w:sz w:val="20"/>
                <w:lang w:val="en-US"/>
              </w:rPr>
              <w:t>7</w:t>
            </w:r>
            <w:r>
              <w:rPr>
                <w:rFonts w:eastAsia="Calibri"/>
                <w:sz w:val="20"/>
              </w:rPr>
              <w:t>.20</w:t>
            </w:r>
            <w:r>
              <w:rPr>
                <w:rFonts w:eastAsia="Calibri"/>
                <w:sz w:val="20"/>
                <w:lang w:val="en-US"/>
              </w:rPr>
              <w:t>23</w:t>
            </w:r>
            <w:r>
              <w:rPr>
                <w:rFonts w:eastAsia="Calibri"/>
                <w:sz w:val="20"/>
              </w:rPr>
              <w:t xml:space="preserve">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10 по 25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5-15-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506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3-ДГ(МО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ведения об автомобильных дорогах общего пользования местного значения и искусственных сооружениях на них.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34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10 по 15 февра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ОПТОВАЯ ТОРГОВ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0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конъюнктура (опт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следование конъюнктуры и деловой активности в оптовой торговле </w:t>
            </w:r>
            <w:r>
              <w:rPr>
                <w:i/>
                <w:sz w:val="20"/>
              </w:rPr>
              <w:t>(по списку Воронежстата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5 от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5 по 10 д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следнего месяца отчетного кварта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вывоз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</w:rPr>
              <w:t>Сведения о продаже (отгрузке) продукции (товаров) по месту нахождения покупателей (грузополучателей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64 от 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sz w:val="20"/>
              </w:rPr>
              <w:t>31.07.2023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4 по 10 рабочий день посл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0"/>
              </w:rPr>
              <w:t>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06</w:t>
            </w:r>
            <w:r>
              <w:rPr>
                <w:sz w:val="20"/>
                <w:lang w:val="en-US"/>
              </w:rPr>
              <w:t>-5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8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4-МЕТ (лом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образовании и использовании лома черных и цветных металлов (</w:t>
            </w:r>
            <w:r>
              <w:rPr>
                <w:sz w:val="20"/>
              </w:rPr>
              <w:t>имеющие соответствующую лицензию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5 от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20 января п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февраля посл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74</w:t>
            </w:r>
            <w:r>
              <w:rPr>
                <w:sz w:val="20"/>
                <w:lang w:val="en-US"/>
              </w:rPr>
              <w:t>-5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0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ТОРГ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продаже товаров в организациях розничной и оптовой торгов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7 по 17 февраля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ле отчетног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63-15</w:t>
            </w:r>
          </w:p>
        </w:tc>
      </w:tr>
      <w:tr>
        <w:trPr>
          <w:trHeight w:val="8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6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-кооперати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деятельности снабженческо-сбытовых сельскохозяйственных потребительских кооператив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5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4 по 2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 xml:space="preserve"> январ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-0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35</w:t>
            </w:r>
          </w:p>
        </w:tc>
      </w:tr>
      <w:tr>
        <w:trPr>
          <w:trHeight w:val="34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 - услуг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б объеме платных услуг населени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5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февра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>по 1 мар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5-74-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турфирм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ведения о деятельности туристической фирмы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68 от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февраля по 1 апр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74-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ДА(услуг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следование деловой активности в сфере услу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5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0 по 15 день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орого меся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четного кварта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74-82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РОЗНИЧНАЯ ТОРГОВЛЯ И ОБЩЕСТВЕННОЕ ПИТАНИ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0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ТОРГ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продаже товаров в организациях розничной и оптовой торгов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5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 7 по 17 февраля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ле отчетног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конъюнктур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следование конъюнктуры и деловой активности в розничной торговле (по указанию Воронежстата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5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5 по 15 день второго месяца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3-ярмарк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числе торговых мест на ярмарк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534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5 по 10 д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сле 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</w:tr>
      <w:tr>
        <w:trPr>
          <w:trHeight w:val="8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4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3-рынок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ведения о числе торговых мест на рынк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5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5 по 25 день первого месяца отчетного кварта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ГОСТИНИЦ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50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О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рганизации отдыха детей и их оздоровле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63 от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1.07.2023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раз в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29 июля 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8 сентября 2023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24-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4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С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деятельности коллективного средства размещ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68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январ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1 феврал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езонные - 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кончании сезон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0940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ф.№1-КС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основ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каторы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 деятельности коллективн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редства размещ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368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г. №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по 7 день по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-74-82</w:t>
            </w:r>
          </w:p>
        </w:tc>
      </w:tr>
      <w:tr>
        <w:trPr>
          <w:trHeight w:val="246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ЖИЛИЩНО-КОММУНАЛЬНОЕ ХОЗЯЙ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2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 xml:space="preserve">22-ЖКХ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(жилище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организаций, оказывающих услуги в сфере жилищно-коммунального хозяйства, в условиях реформ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59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</w:t>
            </w:r>
            <w:r>
              <w:rPr>
                <w:color w:val="000000"/>
                <w:sz w:val="20"/>
                <w:lang w:val="en-US"/>
              </w:rPr>
              <w:t>.07.2024</w:t>
            </w:r>
            <w:r>
              <w:rPr>
                <w:color w:val="000000"/>
                <w:sz w:val="20"/>
              </w:rPr>
              <w:t>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30 числ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отчет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2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 xml:space="preserve">22-ЖКХ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ресурсы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ресурсоснабжающих организаций в условиях реформ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59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</w:t>
            </w:r>
            <w:r>
              <w:rPr>
                <w:color w:val="000000"/>
                <w:sz w:val="20"/>
                <w:lang w:val="en-US"/>
              </w:rPr>
              <w:t>.07.2024</w:t>
            </w:r>
            <w:r>
              <w:rPr>
                <w:color w:val="000000"/>
                <w:sz w:val="20"/>
              </w:rPr>
              <w:t>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30 числ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отчетног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0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 №1-ПУ (ЖКХ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приборах учета потребления коммунальных услуг в жилищном фонд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20 января по 1 март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ТЕ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набжении теплоэнергие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59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</w:t>
            </w:r>
            <w:r>
              <w:rPr>
                <w:color w:val="000000"/>
                <w:sz w:val="20"/>
                <w:lang w:val="en-US"/>
              </w:rPr>
              <w:t>.07.2024</w:t>
            </w:r>
            <w:r>
              <w:rPr>
                <w:color w:val="000000"/>
                <w:sz w:val="20"/>
              </w:rPr>
              <w:t>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 рабочего дня января по 25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3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водопров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ведения о работе водопровода (отдельной водопроводной сети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</w:t>
            </w:r>
            <w:r>
              <w:rPr>
                <w:color w:val="000000"/>
                <w:sz w:val="20"/>
                <w:lang w:val="en-US"/>
              </w:rPr>
              <w:t>.07.2024</w:t>
            </w:r>
            <w:r>
              <w:rPr>
                <w:color w:val="000000"/>
                <w:sz w:val="20"/>
              </w:rPr>
              <w:t>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 рабочего дня января по 22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анализац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канализации (отдельной канализационной сети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</w:t>
            </w:r>
            <w:r>
              <w:rPr>
                <w:color w:val="000000"/>
                <w:sz w:val="20"/>
                <w:lang w:val="en-US"/>
              </w:rPr>
              <w:t>.07.2024</w:t>
            </w:r>
            <w:r>
              <w:rPr>
                <w:color w:val="000000"/>
                <w:sz w:val="20"/>
              </w:rPr>
              <w:t>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color w:val="000000"/>
                <w:sz w:val="20"/>
              </w:rPr>
              <w:t>с 1 рабочего дня января по 22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благоустройстве городских населенных пункт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59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6 от 31</w:t>
            </w:r>
            <w:r>
              <w:rPr>
                <w:color w:val="000000"/>
                <w:sz w:val="20"/>
                <w:lang w:val="en-US"/>
              </w:rPr>
              <w:t>.07.2024</w:t>
            </w:r>
            <w:r>
              <w:rPr>
                <w:color w:val="000000"/>
                <w:sz w:val="20"/>
              </w:rPr>
              <w:t>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 рабочего дня января по 15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ЗДРАВООХРАН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060930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ф.№1-здра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организации, оказывающей услуги по медицинской помощи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41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с 10 марта по 10 апр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7-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30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7</w:t>
            </w:r>
            <w:r>
              <w:rPr>
                <w:color w:val="000000"/>
                <w:sz w:val="20"/>
              </w:rPr>
              <w:t>-травматизм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1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31.07.2023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20 февраля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1 мар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75-97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95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85-К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деятельности дошкольного образовательного учрежд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9 по 24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24-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95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Д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дополнительном образовании и спортивной подготовке дете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по 31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5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ЕЛЬСКОЕ ХОЗЯЙСТВО,</w:t>
            </w:r>
            <w:r>
              <w:rPr>
                <w:b/>
                <w:color w:val="000000"/>
                <w:sz w:val="20"/>
              </w:rPr>
              <w:t xml:space="preserve"> ПРИРОДНЫЕ РЕСУРСЫ И ОХРАНА ОКРУЖАЮЩЕЙ СРЕ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9-С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Сведения о внесении удобрений и проведении работ по химической мелиорации земел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1-СХ (баланс) -срочна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 xml:space="preserve">Сведения о движении зерна и продуктов его переработк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числа 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января за го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4-С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состоянии животново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9-С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сборе урожая сельскохозяйственных культу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декаб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П-1(СХ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производстве и отгрузке сельскохозяйственной продук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есяч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числа 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10-МЕХ (краткая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личии тракторов, сельскохозяйственных машин и энергетических мощносте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4-С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б итогах сева под урожа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6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3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1 июн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4-кооперати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 о деятельности сельскохозяйственных потребительских кооперативов (за исключением перерабатывающих, снабженческо-сбытовых и кредитных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2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1-С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реализации сельскохозяйственной продук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к ф.№21-С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ывозе сельскохозяйственной продук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2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>Прило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ф.№1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Сведения о поголовье скота в хозяйствах населения сельской местности </w:t>
            </w:r>
            <w:r>
              <w:rPr>
                <w:i/>
                <w:sz w:val="20"/>
              </w:rPr>
              <w:t>(</w:t>
            </w:r>
            <w:r>
              <w:rPr>
                <w:i/>
                <w:iCs/>
                <w:sz w:val="20"/>
              </w:rPr>
              <w:t>Органы местного самоуправления МО, на территории которых находятся сельские поселения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-Т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охота)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охотничьих хозяйствах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мар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4-ОС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текущих затратах на охрану окружающей среды и экологических платеж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Л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воспроизводстве лесов и лесоразведен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>
          <w:trHeight w:val="3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2-Л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защите лес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339 от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.07.2024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янва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w w:val="15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w w:val="150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1"/>
      <w:szCs w:val="20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24"/>
      <w:szCs w:val="20"/>
      <w:shd w:fill="000080" w:val="clear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1">
    <w:name w:val="Основной текст 2 Знак"/>
    <w:qFormat/>
    <w:rPr>
      <w:rFonts w:ascii="Times New (W1);Times New Roman" w:hAnsi="Times New (W1);Times New Roman" w:eastAsia="Times New Roman" w:cs="Times New Roman"/>
      <w:b/>
      <w:bCs/>
      <w:w w:val="150"/>
      <w:sz w:val="24"/>
      <w:szCs w:val="20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/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ind w:right="-29" w:hanging="0"/>
      <w:jc w:val="right"/>
    </w:pPr>
    <w:rPr>
      <w:b/>
      <w:i/>
      <w:sz w:val="20"/>
    </w:rPr>
  </w:style>
  <w:style w:type="paragraph" w:styleId="TextBodyIndent">
    <w:name w:val="Body Text Indent"/>
    <w:basedOn w:val="Normal"/>
    <w:pPr>
      <w:ind w:right="-108" w:hanging="108"/>
    </w:pPr>
    <w:rPr>
      <w:b/>
      <w:sz w:val="20"/>
    </w:rPr>
  </w:style>
  <w:style w:type="paragraph" w:styleId="22">
    <w:name w:val="Основной текст 2"/>
    <w:basedOn w:val="Normal"/>
    <w:qFormat/>
    <w:pPr/>
    <w:rPr>
      <w:rFonts w:ascii="Times New (W1);Times New Roman" w:hAnsi="Times New (W1);Times New Roman" w:cs="Times New (W1);Times New Roman"/>
      <w:b/>
      <w:bCs/>
      <w:w w:val="15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33:00Z</dcterms:created>
  <dc:creator>User</dc:creator>
  <dc:description/>
  <cp:keywords/>
  <dc:language>en-US</dc:language>
  <cp:lastModifiedBy>user</cp:lastModifiedBy>
  <cp:lastPrinted>2023-01-17T14:34:00Z</cp:lastPrinted>
  <dcterms:modified xsi:type="dcterms:W3CDTF">2024-12-23T12:40:00Z</dcterms:modified>
  <cp:revision>696</cp:revision>
  <dc:subject/>
  <dc:title/>
</cp:coreProperties>
</file>