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right="-29" w:hanging="0"/>
        <w:jc w:val="center"/>
        <w:rPr/>
      </w:pPr>
      <w:r>
        <w:rPr>
          <w:b/>
          <w:sz w:val="28"/>
          <w:szCs w:val="28"/>
        </w:rPr>
        <w:t>Перечень форм статистической и бухгалтерской отчетности, необходимых для предост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органы государственной статистики в 2025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для малых предприятий</w:t>
      </w:r>
      <w:r>
        <w:rPr>
          <w:rStyle w:val="FootnoteCharacters"/>
          <w:rStyle w:val="FootnoteAnchor"/>
          <w:b/>
          <w:bCs/>
          <w:i/>
          <w:sz w:val="28"/>
          <w:szCs w:val="28"/>
        </w:rPr>
        <w:footnoteReference w:customMarkFollows="1" w:id="2"/>
        <w:t>1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091"/>
        <w:gridCol w:w="14"/>
        <w:gridCol w:w="4082"/>
        <w:gridCol w:w="84"/>
        <w:gridCol w:w="10"/>
        <w:gridCol w:w="1860"/>
        <w:gridCol w:w="62"/>
        <w:gridCol w:w="63"/>
        <w:gridCol w:w="1415"/>
        <w:gridCol w:w="67"/>
        <w:gridCol w:w="2087"/>
        <w:gridCol w:w="30"/>
        <w:gridCol w:w="208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ОКУ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Краткое наименование формы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 xml:space="preserve">Номер </w:t>
              <w:br/>
              <w:t>приказа Росстата и дата утвержден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ич-ность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предостав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/>
                <w:bCs/>
                <w:szCs w:val="24"/>
              </w:rPr>
              <w:t>Отраслевой отдел Воронежстата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№ телефона)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МЕЖОТРАСЛЕВЫЕ ФОРМЫ СТАТОТЧЕТНОСТ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101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ПМ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sz w:val="20"/>
              </w:rPr>
            </w:pPr>
            <w:r>
              <w:rPr>
                <w:sz w:val="20"/>
              </w:rPr>
              <w:t>Сведения об основных показателях деятельности малого предприятия (</w:t>
            </w:r>
            <w:r>
              <w:rPr>
                <w:i/>
                <w:sz w:val="20"/>
              </w:rPr>
              <w:t>по указанию</w:t>
            </w:r>
          </w:p>
          <w:p>
            <w:pPr>
              <w:pStyle w:val="Normal"/>
              <w:spacing w:lineRule="exact" w:line="2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Воронежстата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для предприятий, осуществляющих следующие виды деятельности: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6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изм. № 911 от 15.12.2021)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от 17.12.2024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925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т 11.01.2024г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 1 по 29 число после отчетного пери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  <w:p>
            <w:pPr>
              <w:pStyle w:val="Normal"/>
              <w:spacing w:lineRule="exact" w:line="22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55-40-4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 w:val="20"/>
              </w:rPr>
              <w:t>сельское хозяйство, охота и лесное            хозяйство, рыболовств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6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 w:val="20"/>
              </w:rPr>
              <w:t>оптовая и розничная торгов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74-5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транспорт, связь и услуг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15-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2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НЕШНЕЭКОНОМИЧЕСКАЯ ДЕЯТЕЛЬНОСТЬ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4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-ВЭС-ры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экспорте рыбы, рыбопродуктов и морепроду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29.07.2022 г.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от 11.01.2024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3по 5 день после отчетного пери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0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лицензия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коммерческом обмене технологиями с зарубежными странами (партнерам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 по 2 марта после отче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4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-ВЭ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ункер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экспорте (импорте) бункерного топлив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9.07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 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от 11.01.2024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3 по 5 число по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63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РОИЗВОДСТВО, ОТГРУЗКА ТОВАРОВ И УСЛУГ</w:t>
            </w:r>
          </w:p>
        </w:tc>
      </w:tr>
      <w:tr>
        <w:trPr>
          <w:trHeight w:val="7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00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40"/>
              <w:rPr>
                <w:sz w:val="20"/>
              </w:rPr>
            </w:pPr>
            <w:r>
              <w:rPr>
                <w:sz w:val="20"/>
              </w:rPr>
              <w:t>ф.№ПМ-пром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производстве продукции малым предприят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704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13.10.2021 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от 17.12.2021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925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т 11.01.2024 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рабочего дня после отчетного пери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40-46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СЕЛЬСКОЕ ХОЗЯЙСТВО, </w:t>
            </w:r>
            <w:r>
              <w:rPr>
                <w:b/>
                <w:color w:val="000000"/>
                <w:sz w:val="20"/>
              </w:rPr>
              <w:t xml:space="preserve">ПРИРОДНЫЕ РЕСУРСЫ И ОХРАНА ОКРУЖАЮЩЕЙ СРЕДЫ 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фермер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ведения об итогах сева под урожай </w:t>
              <w:b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9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озднее </w:t>
              <w:br/>
              <w:t>11 июн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фермер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ведения о сборе урожая сельскохозяйственных культур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раза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октября,</w:t>
              <w:br/>
              <w:t>2 ноябр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нояб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9-СХ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ведения о внесении удобрений и проведении работ по химической мелиорации земел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СХ (баланс) -срочная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sz w:val="20"/>
              </w:rPr>
              <w:t xml:space="preserve">Сведения о движении зерна и продуктов его переработ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5 рабочий день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53-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-фермер (МП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оизводстве продукции животноводства и поголовье скота</w:t>
              <w:b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 xml:space="preserve">месячная, </w:t>
              <w:br/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числа после отчетного периода,</w:t>
              <w:br/>
              <w:t>6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53-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0-МЕХ (краткая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тракторов, сельскохозяйственных машин и энергетических мощносте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кооператив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деятельности сельскохозяйственных потребительских кооперативов (за исключением перерабатывающих, снабженческо-сбытовых и кредитны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74-6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1-СХ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ывозе сельскохозяйственной продук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55-74-6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1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ТП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хота)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хотничьих хозяйствах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март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3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4-ОС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едения о текущих затратах на охрану окружающей среды и экологических платежах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ЛХ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воспроизводстве лесов и лесоразведении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2-ЛХ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защите лесов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ТРОИТЕЛЬСТВО И ИНВЕСТИЦИ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ДАС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деловой активности строительной организации </w:t>
            </w:r>
            <w:r>
              <w:rPr>
                <w:i/>
                <w:sz w:val="20"/>
              </w:rPr>
              <w:t>(по списку Воронежстата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9 от 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 по 10 день второго  месяца отчетного квартал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</w:t>
            </w:r>
            <w:r>
              <w:rPr>
                <w:sz w:val="20"/>
              </w:rPr>
              <w:t>04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0803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ДАФЛ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деловой активности организации, осуществляющей деятельность в сфере финансового лизин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67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16.11.2023 г. 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января по 10 феврал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0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ИАП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инвестиционной активности организаций </w:t>
            </w:r>
            <w:r>
              <w:rPr>
                <w:i/>
                <w:sz w:val="20"/>
              </w:rPr>
              <w:t>(по списку Воронежстата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64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30.07.2021 г. 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6 сентября 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октяб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</w:t>
            </w:r>
            <w:r>
              <w:rPr>
                <w:sz w:val="20"/>
              </w:rPr>
              <w:t>67-2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С-1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вводе в эксплуатацию зданий и сооружений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70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14.10.2022 г.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изм. от 12.04.2023г. №171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 3 числа месяца, следующего за отчетным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5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1 - автотранс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работе автобусов по маршрутам регулярных перевоз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4 от 31.07.2023 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 3 по 5 день посл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5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65-автотранс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деятельности пассажирского автомобильного транспорт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4 от 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0 по 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0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ТР (жел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железнодорожного подвижного состава для перевозок по сети железных дорог общего пользования и основных показателях деятельности промышленного железнодорожного транспор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4 от 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0 по 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7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1-ТР (автотранспорт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грузовом автотранспорте и протяженности автодорог необщего пользования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4 от 31.07.2023 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0 по 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ОПТОВАЯ ТОРГОВЛЯ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0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конъюнктура (опт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следование конъюнктуры и деловой активности в оптовой торговле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color w:val="000000"/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5 по 10 день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следнего месяца отчетного квартал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3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нефтепродукт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тгрузке нефтепродуктов потребителям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20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4 числ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6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кооператив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снабженческо-сбытовых сельскохозяйственных потребительских кооперативов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20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4 по 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3-08-3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8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4-МЕТ (лом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бразовании и использовании лома черных и цветных металлов (имеющие соответствующую лицензию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20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20 января по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 феврал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74-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1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выво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одаже (отгрузке) продукции (товаров) по месту нахождения покупателей (грузополучателей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364 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color w:val="000000"/>
                <w:sz w:val="20"/>
              </w:rPr>
              <w:t>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4 по 10 рабочий день 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06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ПМ-торг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б обороте оптовой торговли малого предприятия </w:t>
            </w:r>
            <w:r>
              <w:rPr>
                <w:i/>
                <w:sz w:val="20"/>
              </w:rPr>
              <w:t>(по указанию Воронежстат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 xml:space="preserve">458 от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0.07.2021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4 по 10 рабочего дня  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lang w:val="en-US"/>
              </w:rPr>
              <w:t>255-06-54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РОЗНИЧНАЯ ТОРГОВЛЯ И ОБЩЕСТВЕННОЕ ПИТА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онъюнктура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следование конъюнктуры и деловой активности в розничной торговле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 31.07.2024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5 по 15 число второго месяца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lang w:val="en-US"/>
              </w:rPr>
              <w:t>255-63-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3-ТОРГ (ПМ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бороте розничной торговли малого предприят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</w:rPr>
              <w:t>364 от</w:t>
            </w:r>
          </w:p>
          <w:p>
            <w:pPr>
              <w:pStyle w:val="Normal"/>
              <w:spacing w:lineRule="exact" w:line="220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5 по 15 числа 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lang w:val="en-US"/>
              </w:rPr>
              <w:t>255-74-5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4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  <w:lang w:val="en-US"/>
              </w:rPr>
              <w:t>3-</w:t>
            </w:r>
            <w:r>
              <w:rPr>
                <w:color w:val="000000"/>
                <w:sz w:val="20"/>
              </w:rPr>
              <w:t>рынок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числе торговых мест на рынк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 31.07.2024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15 по 25 числ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сле отчетного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63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ЗДРАВООХРАН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60930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1-здрав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б организации, оказывающей услуги по медицинской помощ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1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 марта п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 апрел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7-2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30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7</w:t>
            </w:r>
            <w:r>
              <w:rPr>
                <w:color w:val="000000"/>
                <w:sz w:val="20"/>
              </w:rPr>
              <w:t>-травматизм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1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0 феврал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 1 март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5-97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Е ХОЗЯЙСТВО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22-ЖКХ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жилище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организаций, оказывающих услуги в сфере жилищно-коммунального хозяйства, в условиях реформ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 31.07.202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 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22-ЖК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есурсы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ресурсоснабжающих организаций в условиях реформ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 31.07.202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 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водопрово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водопровода (отдельной водопроводной сети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канализация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канализации (отдельной канализационной сети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4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ЕП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набжении теплоэнергие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 31.07.202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1 рабочего дня января по 2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58-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60920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№1-ПУ (ЖКХ)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иборах учета потребления коммунальных услуг в жилищном фонд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20 января по 1 март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60921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КХ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благоустройстве городских населенных пункт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 31.07.202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рабочего дня по 15 январ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ГОСТИНИЦЫ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40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СР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коллективного средства размещ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 1 января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1феврал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сезон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 окончанию сезон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СЛУГ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урфирма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едения о деятельности туристской фирмы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1 феврал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1 апр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ДА(услуги)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следование деловой активности в сфере услуг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35 от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10 по 15 день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торого месяц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четного кварта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 - услуг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едения об объеме платных услуг населению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35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1 феврал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 1 мар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2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ЦЕНЫ И ТАРИФЫ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1-цены  приобретения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ведения о ценах (тарифах) на промышленные товары и услуги, приобретенные сельскохозяйственными организациями (по списку Воронежстата)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 10 феврал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по 2 марта посл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9-КС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ценах на приобретенные основные строительные материалы, детали и конструкции (по списку Воронежстата)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 23 до 25 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1-цены производителей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ценах производителей промышленных товаров и услуг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 20 по 22 числ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связь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арифы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Сведения о тарифах на услуги связи для юридических лиц 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 20 по 23 числ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следнего месяц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2-цены приобретения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ценах приобретения отдельных видов товаров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 18 число посл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РЖ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б уровне цен на рынке жилья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 26 числа последнего месяца отчетного квартала по 1 число после отчетног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ф.№1-сх - цены 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ценах производителей сельскохозяйственной продукции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8 по 20 числ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ТАРИФ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авто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тарифах на  перевозку грузов организациями автомобильного транспорта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0 по 23 числ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2 - цены приобретения (зерно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средних ценах на приобретенное промышленными организациями зерно для основного производства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6 по 15 число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1-цены производителей (удобрения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ценах производителей на минеральные удобрения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20 по 22 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РЦ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Сведения о структуре отпускной цены на отдельные виды товаров </w:t>
            </w:r>
            <w:r>
              <w:rPr>
                <w:i/>
                <w:sz w:val="20"/>
              </w:rPr>
              <w:t>(по списку Воронежстата)</w:t>
            </w:r>
          </w:p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6 февраля 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марта по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60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2-РЦ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составе розничной цены и затратах организаций розничной торговли по продаже отдельных видов товаров (по списку Воронежстата)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6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30 марта после отчетного 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/>
        <w:tc>
          <w:tcPr>
            <w:tcW w:w="15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0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УКА И ИННОВАЦИ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10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 №2-МП инновация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ведения об инновационной деятельности малого предприятия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 раз в 2 года за нечетные год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 9 по 15 апрел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 № </w:t>
            </w:r>
            <w:r>
              <w:rPr>
                <w:bCs/>
                <w:sz w:val="20"/>
              </w:rPr>
              <w:t>2-МП наука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выполнении научных исследований и разработке малого предприятия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 14 по 24 ма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-информ (МП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б использовании цифровых технологий малым предприятием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с 21 по 30 апреля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осле отчетного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-робототехника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применении промышленной робототехники на обрабатывающем производстве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с 13 по 20 января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осле отчетного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ериод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18"/>
        </w:rPr>
        <w:t>Под малыми предприятиями понимаются коммерческие организации, отнесенные согласно Федеральному закону “О развитии малого и среднего предпринимательства  в Российской Федерации” от 24 июля 2007 года № 209-Ф3 к малым предприятиям.  Основным видом деятельности для малых предприятий является тот вид, который занимает наибольший удельный вес в годовом объеме оборота или годовом объеме прибы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outlineLvl w:val="2"/>
    </w:pPr>
    <w:rPr>
      <w:w w:val="1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jc w:val="center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w w:val="16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iCs/>
      <w:sz w:val="24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хема документа Знак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w w:val="150"/>
      <w:sz w:val="28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14">
    <w:name w:val=" Знак Знак14"/>
    <w:qFormat/>
    <w:rPr>
      <w:rFonts w:ascii="Times New Roman" w:hAnsi="Times New Roman" w:cs="Times New Roman"/>
      <w:b/>
      <w:i/>
      <w:color w:val="000000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9" w:hanging="0"/>
      <w:jc w:val="both"/>
    </w:pPr>
    <w:rPr>
      <w:w w:val="15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Название объекта"/>
    <w:basedOn w:val="Normal"/>
    <w:next w:val="Normal"/>
    <w:qFormat/>
    <w:pPr>
      <w:ind w:right="-29" w:hanging="0"/>
      <w:jc w:val="right"/>
    </w:pPr>
    <w:rPr>
      <w:b/>
      <w:i/>
      <w:sz w:val="20"/>
    </w:rPr>
  </w:style>
  <w:style w:type="paragraph" w:styleId="Footer">
    <w:name w:val="Footer"/>
    <w:basedOn w:val="Normal"/>
    <w:pPr/>
    <w:rPr/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3:00Z</dcterms:created>
  <dc:creator>User</dc:creator>
  <dc:description/>
  <cp:keywords/>
  <dc:language>en-US</dc:language>
  <cp:lastModifiedBy>user</cp:lastModifiedBy>
  <cp:lastPrinted>2021-11-23T14:11:00Z</cp:lastPrinted>
  <dcterms:modified xsi:type="dcterms:W3CDTF">2024-12-23T12:41:00Z</dcterms:modified>
  <cp:revision>414</cp:revision>
  <dc:subject/>
  <dc:title/>
</cp:coreProperties>
</file>