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еречень форм статистической и бухгалтерской отчетности, необходимых для предост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органы государственной статистики в 2025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для микропредприятий</w:t>
      </w:r>
      <w:r>
        <w:rPr>
          <w:rStyle w:val="FootnoteCharacters"/>
          <w:rStyle w:val="FootnoteAnchor"/>
          <w:b/>
          <w:bCs/>
          <w:i/>
          <w:sz w:val="28"/>
          <w:szCs w:val="28"/>
        </w:rPr>
        <w:footnoteReference w:customMarkFollows="1" w:id="2"/>
        <w:t>1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44"/>
        <w:gridCol w:w="4111"/>
        <w:gridCol w:w="1961"/>
        <w:gridCol w:w="1843"/>
        <w:gridCol w:w="27"/>
        <w:gridCol w:w="2098"/>
        <w:gridCol w:w="35"/>
        <w:gridCol w:w="183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ОКУ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атко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наименование форм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орм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приказа Росстата и дата утвер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представл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/>
                <w:bCs/>
                <w:szCs w:val="24"/>
              </w:rPr>
              <w:t>Отраслевой отдел Воронежстата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/>
                <w:bCs/>
                <w:szCs w:val="24"/>
              </w:rPr>
              <w:t>(№ телефона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РОЗНИЧНАЯ ТОРГОВЛЯ И ОБЩЕСТВЕННОЕ ПИТ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40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40"/>
              <w:rPr>
                <w:sz w:val="20"/>
              </w:rPr>
            </w:pPr>
            <w:r>
              <w:rPr>
                <w:sz w:val="20"/>
              </w:rPr>
              <w:t>ф.№3-ры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числе торговых мест на рынк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458 от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7.2021 г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(изм.от17.12.2021г.,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5 по 25 ден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го меся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четного квартал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СЕЛЬСКОЕ ХОЗЯЙСТВО, </w:t>
            </w:r>
            <w:r>
              <w:rPr>
                <w:b/>
                <w:color w:val="000000"/>
                <w:sz w:val="20"/>
              </w:rPr>
              <w:t>ПРИРОДНЫЕ РЕСУРСЫ И ОХРАНА ОКРУЖАЮЩЕЙ СРЕД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фер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Сведения об итогах сева под урожай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69 от 31.07.2023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 11 июн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фер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Сведения о сборе урожая сельскохозяйственных культур 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нояб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74-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-СХ (баланс)-сроч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движении зерна и продуктов его переработки </w:t>
            </w:r>
          </w:p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 числа после отчетного перио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фер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продукции животноводства и поголовье ск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31.07.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кооперат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 о деятельности сельскохозяйственных потребительских кооперативов (за исключением перерабатывающих, снабженческо-сбытовых и кредитных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2-ТП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(охот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охотничьих хозяйствах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март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06090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4-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текущих затратах на охрану окружающей среды и экологических платеж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53-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Л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воспроизводстве лесов и лесоразведен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lang w:val="en-US"/>
              </w:rPr>
              <w:t>255-53-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2-Л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защите ле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53-24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Е ХОЗЯЙСТВО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22-ЖКХ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жилищ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организаций, оказывающих услуги в сфере жилищно-коммунального хозяйства, в условиях реформ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59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 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22-ЖК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есурс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ресурсоснабжающих организаций в условиях реформ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59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 отчетного  перио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№1-водопро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водопровода (отдельной водопроводной сет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59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6 от 31.07.2024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№1-канал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канализации (отдельной канализационной сет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6 от 31.07.2024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№1-ТЕ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набжении теплоэнерги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59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6 от 31.07.2024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5 января после отчетного перио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 №1-ПУ (ЖК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иборах учета потребления коммунальных услуг в жилищном фонд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20 января по по 1 мар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1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№1-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бъеме платных услуг населени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5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февраля по1 март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ГОСТИНИЦЫ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С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коллективного средства размещ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изм. от 11.01.2024г. №3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январ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1 феврал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езонные -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ончании сезона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ОИЗВОДСТВО, ОТГРУЗКА ТОВАРОВ И УСЛУГ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10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МП (микр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б основных показателях деятельности микропредприят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33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 от 11.01.2024г. №3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с 1 официального рабочего дня января по 5 феврал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5-74-6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</w:rPr>
              <w:t>0601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МП (микро)- н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производстве продукции микропредприятие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33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 от 11.01.2024г. №3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с 1 официального рабочего дня января по 25 январ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5-40-46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ТРОИТЕЛЬСТВО И ИНВЕСТИ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С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вводе в эксплуатацию зданий и сооружений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70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4.10.2022 г. 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2.04.2023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 числа меся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ду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отчетны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ДАФ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деловой активности организации, осуществляющей деятельность в сфере финансового лизинг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567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16.11.2023 г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я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  </w:t>
      </w:r>
      <w:r>
        <w:rPr>
          <w:rStyle w:val="FootnoteCharacters"/>
        </w:rPr>
        <w:t>1)</w:t>
      </w:r>
      <w:r>
        <w:rPr/>
        <w:t xml:space="preserve"> </w:t>
      </w:r>
      <w:r>
        <w:rPr>
          <w:i/>
          <w:sz w:val="18"/>
        </w:rPr>
        <w:t>Под микропредприятиями понимаются коммерческие организации, отнесенные согласно Федеральному закону “О развитии малого и среднего предпринимательства в  Российской Федерации” от 24 июля 2007 г.209-ФЗ к субъектам малого предпринимательства с численностью до 15 человек и объемом выручки менее 120 млн.руб .  Основным видом деятельности для микропредприятий является тот вид, который занимает наибольший удельный вес в годовом объеме оборота или годовом объеме прибыл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Название объекта"/>
    <w:basedOn w:val="Normal"/>
    <w:next w:val="Normal"/>
    <w:qFormat/>
    <w:pPr>
      <w:ind w:right="-29" w:hanging="0"/>
      <w:jc w:val="right"/>
    </w:pPr>
    <w:rPr>
      <w:b/>
      <w:i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50:00Z</dcterms:created>
  <dc:creator>User</dc:creator>
  <dc:description/>
  <cp:keywords/>
  <dc:language>en-US</dc:language>
  <cp:lastModifiedBy>user</cp:lastModifiedBy>
  <cp:lastPrinted>2021-11-23T14:09:00Z</cp:lastPrinted>
  <dcterms:modified xsi:type="dcterms:W3CDTF">2024-12-23T12:42:00Z</dcterms:modified>
  <cp:revision>176</cp:revision>
  <dc:subject/>
  <dc:title/>
</cp:coreProperties>
</file>