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Перечень форм статистической отчетности, необходимой для предостав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 органы государственной статистики в 2025 год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sz w:val="28"/>
          <w:szCs w:val="28"/>
        </w:rPr>
        <w:t>(для индивидуальных предпринимателей без образования юридического лица)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774"/>
        <w:gridCol w:w="3734"/>
        <w:gridCol w:w="50"/>
        <w:gridCol w:w="2126"/>
        <w:gridCol w:w="1701"/>
        <w:gridCol w:w="2552"/>
        <w:gridCol w:w="2014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 ОКУ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Краткое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  <w:szCs w:val="24"/>
              </w:rPr>
              <w:t>наименование форм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формы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  <w:szCs w:val="24"/>
              </w:rPr>
              <w:t xml:space="preserve">Номер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каза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Росстата и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дата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твер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ериодич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рок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  <w:szCs w:val="24"/>
              </w:rPr>
              <w:t>предоставл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траслевой </w:t>
            </w:r>
          </w:p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тдел </w:t>
            </w:r>
          </w:p>
          <w:p>
            <w:pPr>
              <w:pStyle w:val="Normal"/>
              <w:spacing w:lineRule="exact" w:line="220"/>
              <w:ind w:left="57" w:hanging="0"/>
              <w:jc w:val="center"/>
              <w:rPr/>
            </w:pPr>
            <w:r>
              <w:rPr>
                <w:b/>
                <w:bCs/>
                <w:szCs w:val="24"/>
              </w:rPr>
              <w:t>Воронежстата</w:t>
            </w:r>
          </w:p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(№ телефона)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ТРАНСПОРТ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506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ф.№1-ИП</w:t>
              <w:br/>
              <w:t>(автогруз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Анкета обследования индивидуальных предпринимателей, осуществляющих перевозку грузов на коммерческой основе</w:t>
            </w:r>
          </w:p>
          <w:p>
            <w:pPr>
              <w:pStyle w:val="Footnote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527</w:t>
            </w:r>
            <w:r>
              <w:rPr/>
              <w:t xml:space="preserve"> от </w:t>
            </w:r>
            <w:r>
              <w:rPr>
                <w:lang w:val="en-US"/>
              </w:rPr>
              <w:t>19</w:t>
            </w:r>
            <w:r>
              <w:rPr/>
              <w:t>.08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устанавливаются территориальными органами Росста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15-8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</w:rPr>
              <w:t>РОЗНИЧНАЯ ТОРГОВЛЯ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401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 xml:space="preserve">1-ИП </w:t>
              <w:br/>
              <w:t>(торговля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деятельности индивидуального предпринимателя в розничной торговл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64 от 31.07.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с 5 по 17 октября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ого период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-63-15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</w:rPr>
              <w:t>ГОСТИНИЦЫ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4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КСР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деятельности коллективного средства размещения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68 от 31.07.2023 г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. от 11.01.2024г.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января по 1 февраля (сезонные по окончании сезона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55-74-82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УСЛУГ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70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турфирм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ведения о деятельности туристской фирмы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68 от 31.07.2023 г. изм. от 11.01.2024г.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февра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о1 апр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-74-8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70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 - услуг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ведения об объеме платных услуг населению 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335 от 3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февра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о 1 мар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-74-82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ПРОИЗВОДСТВО, ОТГРУЗКА ТОВАРОВ И УСЛУГ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6</w:t>
            </w:r>
            <w:r>
              <w:rPr>
                <w:color w:val="000000"/>
                <w:sz w:val="20"/>
                <w:lang w:val="en-US"/>
              </w:rPr>
              <w:t>10</w:t>
            </w:r>
            <w:r>
              <w:rPr>
                <w:color w:val="000000"/>
                <w:sz w:val="20"/>
              </w:rPr>
              <w:t>01</w:t>
            </w: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ПМ-пром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оизводстве продукции малым предприятием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704 от 13.10.2021г.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изм. от 17.12.2021г. №925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т 11.01.2024г.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по 10 рабочий день после отчетного период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-40-46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101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 xml:space="preserve">1-ИП </w:t>
              <w:br/>
              <w:t>(годовая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Сведения о деятельности индивидуального предпринимателя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>- для предпринимателей, осуществляющих следующие виды деятельности: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62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30.07.2021 г.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изм. от 15.12.2021 №911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/>
            </w:pPr>
            <w:r>
              <w:rPr>
                <w:sz w:val="20"/>
              </w:rPr>
              <w:t>от 17.12.2021 №925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т 11.01.2024г.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0 января по 2 мар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-74-6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добывающих, обрабатывающих производств, производство и распределение электроэнергии, газа и воды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/>
            </w:pPr>
            <w:r>
              <w:rPr/>
              <w:t>- "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74-50</w:t>
            </w:r>
          </w:p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74-6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сельское хозяйство, охота и лесное хозяйство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/>
            </w:pPr>
            <w:r>
              <w:rPr/>
              <w:t>- "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74-6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180"/>
              <w:rPr/>
            </w:pPr>
            <w:r>
              <w:rPr>
                <w:sz w:val="20"/>
              </w:rPr>
              <w:t>строительство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rPr/>
            </w:pPr>
            <w:r>
              <w:rPr/>
              <w:t>- "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74-63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птовая и розничная торговля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/>
            </w:pPr>
            <w:r>
              <w:rPr>
                <w:bCs/>
                <w:sz w:val="20"/>
              </w:rPr>
              <w:t>255-</w:t>
            </w:r>
            <w:r>
              <w:rPr>
                <w:bCs/>
                <w:sz w:val="20"/>
                <w:lang w:val="en-US"/>
              </w:rPr>
              <w:t>74</w:t>
            </w:r>
            <w:r>
              <w:rPr>
                <w:bCs/>
                <w:sz w:val="20"/>
              </w:rPr>
              <w:t>-5</w:t>
            </w:r>
            <w:r>
              <w:rPr>
                <w:bCs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транспорт, связь и услуги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15-83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180"/>
              <w:rPr/>
            </w:pPr>
            <w:r>
              <w:rPr>
                <w:sz w:val="20"/>
              </w:rPr>
              <w:t>прочие виды деятельности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/>
            </w:pPr>
            <w:r>
              <w:rPr>
                <w:bCs/>
                <w:sz w:val="20"/>
              </w:rPr>
              <w:t>255-74-61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ЕЛЬСКОЕ ХОЗЯЙСТВО, ПРИРОДНЫЕ РЕСУРСЫ И ОХРАНА ОКРУЖАЮЩЕЙ СРЕДЫ 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0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фермер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Сведения об итогах сева под урожа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 xml:space="preserve">369 от 31.07.2023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озднее 11 июн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74-8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0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2-фермер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 xml:space="preserve">Сведения о сборе урожая сельскохозяйственных культу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 xml:space="preserve">339 от 31.07.2024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ноябр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74-8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61100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sz w:val="20"/>
                <w:lang w:val="en-US"/>
              </w:rPr>
              <w:t>3-</w:t>
            </w:r>
            <w:r>
              <w:rPr>
                <w:sz w:val="20"/>
              </w:rPr>
              <w:t>фермер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производстве продукции животноводства и поголовье ск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 xml:space="preserve">369 от 31.07.2023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го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январ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74-8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0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2-ТП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охота)</w:t>
            </w:r>
            <w:r>
              <w:rPr>
                <w:color w:val="000000"/>
                <w:sz w:val="20"/>
                <w:vertAlign w:val="superscript"/>
              </w:rPr>
              <w:t xml:space="preserve"> 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б охотничьих хозяйствах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 xml:space="preserve">339 от 31.07.2024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мар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-53-2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0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ЛХ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Сведения о воспроизводстве лесов и лесоразвед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 xml:space="preserve">339 от 31.07.2024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январ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3-2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04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2-ЛХ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защите л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 xml:space="preserve">339 от 31.07.2024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январ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3-2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03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4-ОС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ведения о текущих затратах на охрану окружающей среды и экологических платеж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 xml:space="preserve">339 от 31.07.2024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январ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3-24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ЦЕНЫ И ТАРИФЫ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60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.№1-РЖ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Сведения об уровне цен на рынке жилья (по списку Воронежста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3 о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31.07.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0"/>
              </w:rPr>
              <w:t>с 26 числа последнего месяца отчетного квартала по 1 число после отчетног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0"/>
              </w:rPr>
              <w:t>период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36-6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600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1-цены производителей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Сведения о ценах производителей промышленных товаров (услуг) (по списку Воронежста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3 от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7.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22 числ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ого  период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07-3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600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.№1-РЦ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Сведения о структуре отпускной цены на отдельные виды товаров (по списку Воронежста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3 от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7.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6 февраля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0"/>
              </w:rPr>
              <w:t>30 марта после отчетного период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07-31</w:t>
            </w:r>
          </w:p>
        </w:tc>
      </w:tr>
      <w:tr>
        <w:trPr>
          <w:trHeight w:val="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600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2-цены  приобретения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Сведения о ценах приобретения отдельных видов тов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3 от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7.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8 числа после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ого  период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36-62</w:t>
            </w:r>
          </w:p>
        </w:tc>
      </w:tr>
      <w:tr>
        <w:trPr>
          <w:trHeight w:val="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600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2-РЦ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 xml:space="preserve">Сведения о составе розничной цены и затратах организаций розничной торговли по продаже отдельных видов товаров </w:t>
            </w:r>
            <w:r>
              <w:rPr>
                <w:i/>
                <w:color w:val="000000"/>
                <w:sz w:val="20"/>
              </w:rPr>
              <w:t>(по списку Воронеж</w:t>
            </w:r>
            <w:r>
              <w:rPr>
                <w:i/>
                <w:sz w:val="20"/>
              </w:rPr>
              <w:t>стата</w:t>
            </w:r>
            <w:r>
              <w:rPr>
                <w:i/>
                <w:color w:val="000000"/>
                <w:sz w:val="20"/>
              </w:rPr>
              <w:t>)</w:t>
            </w:r>
          </w:p>
          <w:p>
            <w:pPr>
              <w:pStyle w:val="Normal"/>
              <w:spacing w:lineRule="exact" w:line="20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333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6 февраля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0"/>
              </w:rPr>
              <w:t>30 марта после отчетного период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36-62</w:t>
            </w:r>
          </w:p>
        </w:tc>
      </w:tr>
      <w:tr>
        <w:trPr>
          <w:trHeight w:val="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603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-РКН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Сведения об уровне цен на рынке коммерческой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09 от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9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5 по 20 число после отчетного период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36-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jc w:val="center"/>
      <w:outlineLvl w:val="1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b/>
      <w:i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jc w:val="center"/>
      <w:outlineLvl w:val="5"/>
    </w:pPr>
    <w:rPr>
      <w:rFonts w:eastAsia="Calibri"/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6">
    <w:name w:val=" Знак Знак16"/>
    <w:qFormat/>
    <w:rPr>
      <w:rFonts w:ascii="Times New Roman" w:hAnsi="Times New Roman" w:cs="Times New Roman"/>
      <w:i/>
      <w:color w:val="000000"/>
      <w:sz w:val="20"/>
      <w:szCs w:val="20"/>
      <w:lang w:val="en-US"/>
    </w:rPr>
  </w:style>
  <w:style w:type="character" w:styleId="6">
    <w:name w:val="Заголовок 6 Знак"/>
    <w:qFormat/>
    <w:rPr>
      <w:rFonts w:eastAsia="Calibri"/>
      <w:b/>
      <w:lang w:val="ru-RU" w:bidi="ar-SA"/>
    </w:rPr>
  </w:style>
  <w:style w:type="character" w:styleId="17">
    <w:name w:val=" Знак Знак17"/>
    <w:qFormat/>
    <w:rPr>
      <w:rFonts w:ascii="Times New Roman" w:hAnsi="Times New Roman" w:cs="Times New Roman"/>
      <w:i/>
      <w:color w:val="000000"/>
      <w:sz w:val="20"/>
      <w:szCs w:val="20"/>
      <w:lang w:val="en-US"/>
    </w:rPr>
  </w:style>
  <w:style w:type="character" w:styleId="51">
    <w:name w:val="Заголовок 5 Знак"/>
    <w:qFormat/>
    <w:rPr>
      <w:rFonts w:eastAsia="Calibri"/>
      <w:b/>
      <w:i/>
      <w:color w:val="000000"/>
      <w:lang w:val="ru-RU" w:bidi="ar-SA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38:00Z</dcterms:created>
  <dc:creator>admin</dc:creator>
  <dc:description/>
  <cp:keywords/>
  <dc:language>en-US</dc:language>
  <cp:lastModifiedBy>user</cp:lastModifiedBy>
  <cp:lastPrinted>2022-12-19T09:21:00Z</cp:lastPrinted>
  <dcterms:modified xsi:type="dcterms:W3CDTF">2024-12-23T12:44:00Z</dcterms:modified>
  <cp:revision>147</cp:revision>
  <dc:subject/>
  <dc:title>Перечень форм статистической отчетности, необходимой для представления </dc:title>
</cp:coreProperties>
</file>