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территориального органа Федеральной службы государственной статистики по 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1 января 2016 года по 31 декабря 2016 года, подлежащих размещению на официальном сайте Воронежстата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"/>
        <w:gridCol w:w="1550"/>
        <w:gridCol w:w="1177"/>
        <w:gridCol w:w="992"/>
        <w:gridCol w:w="1843"/>
        <w:gridCol w:w="992"/>
        <w:gridCol w:w="1417"/>
        <w:gridCol w:w="1106"/>
        <w:gridCol w:w="992"/>
        <w:gridCol w:w="1418"/>
        <w:gridCol w:w="1559"/>
        <w:gridCol w:w="1276"/>
        <w:gridCol w:w="1474"/>
      </w:tblGrid>
      <w:tr>
        <w:trPr>
          <w:trHeight w:val="1330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838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ис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90,72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8/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bCs/>
                <w:color w:val="000000"/>
                <w:sz w:val="20"/>
                <w:szCs w:val="20"/>
              </w:rPr>
              <w:t>Mitsubishi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Outlander 2</w:t>
            </w:r>
            <w:r>
              <w:rPr>
                <w:bCs/>
                <w:color w:val="000000"/>
                <w:sz w:val="20"/>
                <w:szCs w:val="20"/>
              </w:rPr>
              <w:t>.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113,30</w:t>
            </w:r>
          </w:p>
          <w:p>
            <w:pPr>
              <w:pStyle w:val="Normal"/>
              <w:ind w:left="-141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Сергее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799,04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08,95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7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47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806,97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ти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491,44</w:t>
            </w:r>
          </w:p>
          <w:p>
            <w:pPr>
              <w:pStyle w:val="Normal"/>
              <w:ind w:left="-141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ской Геннадий Викторович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3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385,73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000,00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цепля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778,16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848,6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73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, полученный от продажи недвижимого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905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мнаты 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i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be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718,08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мнаты 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37,37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а кварти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kswagen Pol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415,9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ug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361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, полученный от продажи автомоби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ку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482,21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ntr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04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ич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709,99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22,8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юх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Александро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91,07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312,45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495,83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148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, полученный от сделки с недвижимым имуществом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сточниками получения средств, за счет которых совершена сделка по приобретению жилого помещения (однокомнатна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) являются: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ход по основному месту работы, кредит</w:t>
            </w:r>
          </w:p>
        </w:tc>
      </w:tr>
      <w:tr>
        <w:trPr>
          <w:trHeight w:val="268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рина Николае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499,48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s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53408,02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ён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ён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болоц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25,50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iminy</w:t>
            </w:r>
            <w:r>
              <w:rPr>
                <w:sz w:val="20"/>
                <w:szCs w:val="20"/>
              </w:rPr>
              <w:t>, 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000,00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841,96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юш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982,88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st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604,70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ва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ячко 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l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782,25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11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965,5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их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51,86</w:t>
            </w:r>
          </w:p>
          <w:p>
            <w:pPr>
              <w:pStyle w:val="Normal"/>
              <w:ind w:left="-141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64,5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дня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81,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67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х4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662,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marok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732,00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ёд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889,39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-1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-968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44022,27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84,87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Джент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730,75</w:t>
            </w:r>
          </w:p>
          <w:p>
            <w:pPr>
              <w:pStyle w:val="Normal"/>
              <w:ind w:left="-141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недвижимого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сточниками получения средств, за счет которых совершена сделка по приобретению жилого помещения (двухкомнатная квартира) являются: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ход от продажи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ход по основному месту работы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ёнок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725,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odg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lib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464,24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иса Никоноров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07,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Шеврол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0672,00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фа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356,3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06,80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япин Виктор Владимирович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х3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149,3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683,98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ри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499,48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s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408,02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ён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ён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опа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14,6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6:51:00Z</dcterms:created>
  <dc:creator>Kapkina</dc:creator>
  <dc:description/>
  <cp:keywords/>
  <dc:language>en-US</dc:language>
  <cp:lastModifiedBy>vstat</cp:lastModifiedBy>
  <cp:lastPrinted>2016-05-05T12:04:00Z</cp:lastPrinted>
  <dcterms:modified xsi:type="dcterms:W3CDTF">2017-04-28T13:07:00Z</dcterms:modified>
  <cp:revision>1682</cp:revision>
  <dc:subject/>
  <dc:title>Э Л Е К Т Р О Н Н А Я  П О Ч Т А</dc:title>
</cp:coreProperties>
</file>