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7 года по 31 декабря 2017 года, подлежащих размещению на официальном сайте Воронеж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550"/>
        <w:gridCol w:w="1177"/>
        <w:gridCol w:w="992"/>
        <w:gridCol w:w="1843"/>
        <w:gridCol w:w="992"/>
        <w:gridCol w:w="1417"/>
        <w:gridCol w:w="1106"/>
        <w:gridCol w:w="992"/>
        <w:gridCol w:w="1418"/>
        <w:gridCol w:w="1559"/>
        <w:gridCol w:w="1276"/>
        <w:gridCol w:w="1474"/>
      </w:tblGrid>
      <w:tr>
        <w:trPr>
          <w:trHeight w:val="133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38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71,8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8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Outlander 2</w:t>
            </w:r>
            <w:r>
              <w:rPr>
                <w:bCs/>
                <w:color w:val="000000"/>
                <w:sz w:val="20"/>
                <w:szCs w:val="20"/>
              </w:rPr>
              <w:t>.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52,6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ерг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55,5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33,9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4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327,8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т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00,89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ской Геннадий Викторович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73,3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76,1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п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02,4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33,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66,4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57,5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а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Pol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46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ug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23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82,3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0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49,9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59,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ю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Александ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75,7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47,1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67,0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81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сделки с недвижимым имуществом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 Никола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60,1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82049,0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бол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46,2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iminy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006,6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03,0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59,7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40,3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в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62,8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17,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7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12,61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86,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с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90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LARG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S</w:t>
            </w:r>
            <w:r>
              <w:rPr>
                <w:sz w:val="20"/>
                <w:szCs w:val="20"/>
              </w:rPr>
              <w:t>015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10,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Dus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67,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х4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27,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aro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73,1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9429,5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35,3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53,34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66,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o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67,3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Никоно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97,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573,0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 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ф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20,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49,4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япин Виктор Владимиро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 F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65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93367</w:t>
            </w:r>
            <w:r>
              <w:rPr>
                <w:sz w:val="20"/>
                <w:szCs w:val="20"/>
              </w:rPr>
              <w:t>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48,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Kapkina</dc:creator>
  <dc:description/>
  <cp:keywords/>
  <dc:language>en-US</dc:language>
  <cp:lastModifiedBy>Халяпин Виктор Владимирович</cp:lastModifiedBy>
  <cp:lastPrinted>2016-05-05T12:04:00Z</cp:lastPrinted>
  <dcterms:modified xsi:type="dcterms:W3CDTF">2018-04-26T06:47:00Z</dcterms:modified>
  <cp:revision>1781</cp:revision>
  <dc:subject/>
  <dc:title>Э Л Е К Т Р О Н Н А Я  П О Ч Т А</dc:title>
</cp:coreProperties>
</file>