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bookmarkStart w:id="0" w:name="_Hlk69477954"/>
      <w:bookmarkEnd w:id="0"/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20 года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560"/>
        <w:gridCol w:w="1189"/>
        <w:gridCol w:w="1020"/>
        <w:gridCol w:w="1701"/>
        <w:gridCol w:w="993"/>
        <w:gridCol w:w="1417"/>
        <w:gridCol w:w="1106"/>
        <w:gridCol w:w="992"/>
        <w:gridCol w:w="1418"/>
        <w:gridCol w:w="1559"/>
        <w:gridCol w:w="1276"/>
        <w:gridCol w:w="1445"/>
      </w:tblGrid>
      <w:tr>
        <w:trPr>
          <w:trHeight w:val="20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3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11,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Du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51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 2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65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24,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SWAGEN POL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43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13,85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Наталья Викто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51,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3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76,6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8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Outlander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97,32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и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060.3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Mitsubish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532.0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ячеславо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36,49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39,5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69476438"/>
            <w:bookmarkEnd w:id="1"/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Людмила Сергее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13,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44,7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Владлена Евгенье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47,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5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62,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ника Дмитриевна 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- 1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3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от продажи легкового автомобиля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ng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ва Виктория Фе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59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61,7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64,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Ольга Василье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36,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25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ых Александр Ивано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72,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а Оксана Александ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84,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 Татьяна Леонидо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37,7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0,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51:00Z</dcterms:created>
  <dc:creator>Kapkina</dc:creator>
  <dc:description/>
  <cp:keywords/>
  <dc:language>en-US</dc:language>
  <cp:lastModifiedBy>Нина Николаевна Бочарова</cp:lastModifiedBy>
  <cp:lastPrinted>2016-05-05T12:04:00Z</cp:lastPrinted>
  <dcterms:modified xsi:type="dcterms:W3CDTF">2021-04-26T11:29:00Z</dcterms:modified>
  <cp:revision>1865</cp:revision>
  <dc:subject/>
  <dc:title>Э Л Е К Т Р О Н Н А Я  П О Ч Т А</dc:title>
</cp:coreProperties>
</file>