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tru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tru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tru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true"/>
        <w:ind w:hanging="0"/>
        <w:jc w:val="center"/>
        <w:rPr/>
      </w:pPr>
      <w:r>
        <w:rPr/>
      </w:r>
    </w:p>
    <w:tbl>
      <w:tblPr>
        <w:tblW w:w="932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126"/>
      </w:tblGrid>
      <w:tr>
        <w:trPr>
          <w:trHeight w:val="425" w:hRule="exact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true"/>
              <w:snapToGrid w:val="false"/>
              <w:ind w:left="-567" w:right="-126" w:hanging="0"/>
              <w:jc w:val="center"/>
              <w:rPr>
                <w:b/>
                <w:b/>
                <w:color w:val="FFFFFF"/>
                <w:spacing w:val="60"/>
                <w:sz w:val="20"/>
                <w:szCs w:val="20"/>
              </w:rPr>
            </w:pPr>
            <w:r>
              <w:rPr>
                <w:b/>
                <w:color w:val="FFFFFF"/>
                <w:spacing w:val="6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true"/>
              <w:ind w:left="-567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color w:val="FFFFFF"/>
                <w:spacing w:val="60"/>
                <w:sz w:val="20"/>
                <w:szCs w:val="20"/>
              </w:rPr>
              <w:t>К</w:t>
            </w:r>
          </w:p>
        </w:tc>
      </w:tr>
      <w:tr>
        <w:trPr>
          <w:trHeight w:val="445" w:hRule="exac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4253" w:leader="none"/>
                <w:tab w:val="left" w:pos="4536" w:leader="none"/>
                <w:tab w:val="center" w:pos="5214" w:leader="none"/>
                <w:tab w:val="left" w:pos="5655" w:leader="none"/>
              </w:tabs>
              <w:autoSpaceDE w:val="true"/>
              <w:ind w:left="-142" w:right="-188" w:firstLine="142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Cs w:val="20"/>
              </w:rPr>
              <w:t>21 июня 2021  г.</w:t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  <w:tab w:val="left" w:pos="4853" w:leader="none"/>
                <w:tab w:val="left" w:pos="7680" w:leader="none"/>
              </w:tabs>
              <w:autoSpaceDE w:val="true"/>
              <w:ind w:left="414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FFFFFF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5" w:leader="none"/>
                <w:tab w:val="center" w:pos="1822" w:leader="none"/>
              </w:tabs>
              <w:autoSpaceDE w:val="true"/>
              <w:ind w:left="-817" w:hanging="0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szCs w:val="20"/>
              </w:rPr>
              <w:tab/>
              <w:t xml:space="preserve">  </w:t>
            </w:r>
            <w:r>
              <w:rPr>
                <w:rFonts w:cs="Times New Roman CYR" w:ascii="Times New Roman CYR" w:hAnsi="Times New Roman CYR"/>
                <w:b/>
                <w:color w:val="FFFFFF"/>
                <w:szCs w:val="20"/>
              </w:rPr>
              <w:t>Воронеж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bCs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Cs w:val="20"/>
              </w:rPr>
              <w:t>78</w:t>
            </w:r>
          </w:p>
        </w:tc>
      </w:tr>
      <w:tr>
        <w:trPr>
          <w:trHeight w:val="526" w:hRule="exac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4253" w:leader="none"/>
                <w:tab w:val="left" w:pos="4536" w:leader="none"/>
                <w:tab w:val="center" w:pos="5214" w:leader="none"/>
                <w:tab w:val="left" w:pos="5655" w:leader="none"/>
              </w:tabs>
              <w:autoSpaceDE w:val="true"/>
              <w:snapToGrid w:val="false"/>
              <w:ind w:right="-188"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0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7680" w:leader="none"/>
              </w:tabs>
              <w:autoSpaceDE w:val="true"/>
              <w:snapToGrid w:val="false"/>
              <w:ind w:right="-188"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50" w:leader="none"/>
        </w:tabs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50" w:leader="none"/>
        </w:tabs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b/>
        </w:rPr>
        <w:t>Об утверждении Организационного  плана-графика мероприятий на 2021 год по подготовке и проведению сельскохозяйственной микропереписи 2021 года, автоматизированной обработке, подведению итогов и их официальной публикации по Воронеж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1" w:firstLine="709"/>
        <w:rPr/>
      </w:pPr>
      <w:r>
        <w:rPr/>
        <w:t xml:space="preserve">В соответствии с приказом  Росстата  от  18 декабря 2020 года  № 811 «Об утверждении Календарного плана мероприятий по подготовке и  проведению сельскохозяйственной микропереписи 2021 года, автоматизированной обработке, подведению итогов и их официальной публикации» (в редакции приказа  Росстата от 140 июня 2021 г. № 326), на основании служебной записки от 21 июня 2021 г. № 02-1100-77/19 начальника отдела организации и проведения переписей и обследований Бочаровой Н.Н.   </w:t>
      </w:r>
      <w:r>
        <w:rPr>
          <w:bCs/>
        </w:rPr>
        <w:t>п р и к а з ы в а ю:</w:t>
      </w:r>
    </w:p>
    <w:p>
      <w:pPr>
        <w:pStyle w:val="Normal"/>
        <w:spacing w:lineRule="auto" w:line="360"/>
        <w:rPr/>
      </w:pPr>
      <w:r>
        <w:rPr/>
        <w:t>1. Утвердить Организационный план-график мероприятий по подготовке и проведению сельскохозяйственной микропереписи 2021 года, автоматизированной обработке, подведению итогов и их официальной публикации  по Воронежской области.</w:t>
      </w:r>
    </w:p>
    <w:p>
      <w:pPr>
        <w:pStyle w:val="Normal"/>
        <w:spacing w:lineRule="auto" w:line="360"/>
        <w:rPr/>
      </w:pPr>
      <w:r>
        <w:rPr/>
        <w:t xml:space="preserve">2.  Контроль    за   исполнением   приказа    возложить    на заместител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true"/>
        <w:spacing w:lineRule="auto" w:line="360"/>
        <w:ind w:hanging="0"/>
        <w:rPr>
          <w:b/>
          <w:b/>
          <w:bCs/>
        </w:rPr>
      </w:pPr>
      <w:r>
        <w:rPr/>
        <w:t>руководителя Воронежстата Федотову Н.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hanging="0"/>
        <w:rPr/>
      </w:pPr>
      <w:r>
        <w:rPr>
          <w:bCs/>
        </w:rPr>
        <w:t xml:space="preserve">Руководитель </w:t>
        <w:tab/>
        <w:t xml:space="preserve">      И.В. Соловьева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hanging="0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/>
        <w:t>ЛИСТ СОГЛАСОВАНИЯ (ВИЗИР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к приказу Воронежстата от  21 июня  2021 г. № 78  «Об утверждении Организационного  плана-графика мероприятий на 2021 год по подготовке и проведению сельскохозяйственной микропереписи 2021 года, автоматизированной обработке, подведению итогов и их официальной публикации по Воронежской област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Проект приказа подготовлен отделом организации и проведения переписей и обследований. 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/>
        <w:t xml:space="preserve">организации и проведения </w:t>
      </w:r>
    </w:p>
    <w:p>
      <w:pPr>
        <w:pStyle w:val="Normal"/>
        <w:tabs>
          <w:tab w:val="clear" w:pos="708"/>
          <w:tab w:val="left" w:pos="7230" w:leader="none"/>
          <w:tab w:val="left" w:pos="7797" w:leader="none"/>
        </w:tabs>
        <w:ind w:hanging="0"/>
        <w:rPr/>
      </w:pPr>
      <w:r>
        <w:rPr/>
        <w:t>переписей и обследований</w:t>
        <w:tab/>
        <w:t xml:space="preserve">       Н.Н. Бо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644"/>
      </w:tblGrid>
      <w:tr>
        <w:trPr/>
        <w:tc>
          <w:tcPr>
            <w:tcW w:w="776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ститель руководителя  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hanging="0"/>
              <w:rPr/>
            </w:pPr>
            <w:r>
              <w:rPr/>
              <w:t>Начальник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тивного отдел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.В. Федото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ind w:hanging="0"/>
              <w:rPr/>
            </w:pPr>
            <w:r>
              <w:rPr/>
              <w:t>В.В. Халяп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hanging="0"/>
              <w:rPr/>
            </w:pPr>
            <w:r>
              <w:rPr/>
              <w:t>Начальник финансово-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hanging="0"/>
              <w:rPr/>
            </w:pPr>
            <w:r>
              <w:rPr/>
              <w:t xml:space="preserve">экономического отдела           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7088" w:leader="none"/>
                <w:tab w:val="left" w:pos="7938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Э.М. Борис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hanging="0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тивного отдел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.К. Жавур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hanging="0"/>
              <w:rPr/>
            </w:pPr>
            <w:r>
              <w:rPr/>
              <w:t>статистики сельского хозяйства</w:t>
            </w:r>
          </w:p>
          <w:p>
            <w:pPr>
              <w:pStyle w:val="Normal"/>
              <w:ind w:hanging="0"/>
              <w:rPr/>
            </w:pPr>
            <w:r>
              <w:rPr/>
              <w:t>и окружающей природной сред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.Н. Чикуно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enter" w:pos="4677" w:leader="none"/>
          <w:tab w:val="left" w:pos="5775" w:leader="none"/>
          <w:tab w:val="right" w:pos="9071" w:leader="none"/>
          <w:tab w:val="right" w:pos="9355" w:leader="none"/>
        </w:tabs>
        <w:ind w:firstLine="5245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25" w:leader="none"/>
          <w:tab w:val="right" w:pos="9071" w:leader="none"/>
        </w:tabs>
        <w:ind w:firstLine="5245"/>
        <w:jc w:val="center"/>
        <w:rPr/>
      </w:pPr>
      <w:r>
        <w:rPr/>
        <w:t>к приказу Воронежстата</w:t>
      </w:r>
    </w:p>
    <w:p>
      <w:pPr>
        <w:pStyle w:val="Normal"/>
        <w:ind w:firstLine="5245"/>
        <w:jc w:val="center"/>
        <w:rPr>
          <w:szCs w:val="27"/>
        </w:rPr>
      </w:pPr>
      <w:r>
        <w:rPr/>
        <w:t>от 21 июня 2021 г. № 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Организационный план-график</w:t>
      </w:r>
    </w:p>
    <w:p>
      <w:pPr>
        <w:pStyle w:val="Normal"/>
        <w:ind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мероприятий на 2021 год по подготовке и проведению </w:t>
      </w:r>
    </w:p>
    <w:p>
      <w:pPr>
        <w:pStyle w:val="Normal"/>
        <w:ind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сельскохозяйственной микропереписи 2021 года, </w:t>
      </w:r>
    </w:p>
    <w:p>
      <w:pPr>
        <w:pStyle w:val="Normal"/>
        <w:ind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автоматизированной обработке, подведению итогов и их </w:t>
      </w:r>
    </w:p>
    <w:p>
      <w:pPr>
        <w:pStyle w:val="Normal"/>
        <w:ind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официальной публикации по Воронежской области</w:t>
      </w:r>
    </w:p>
    <w:p>
      <w:pPr>
        <w:pStyle w:val="Normal"/>
        <w:spacing w:lineRule="exact" w:line="1" w:before="0" w:after="310"/>
        <w:ind w:hanging="0"/>
        <w:jc w:val="left"/>
        <w:rPr>
          <w:b/>
          <w:b/>
          <w:bCs/>
          <w:caps/>
          <w:color w:val="000000"/>
          <w:sz w:val="2"/>
          <w:szCs w:val="2"/>
        </w:rPr>
      </w:pPr>
      <w:r>
        <w:rPr>
          <w:b/>
          <w:bCs/>
          <w:caps/>
          <w:color w:val="000000"/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54"/>
        <w:gridCol w:w="5955"/>
        <w:gridCol w:w="1275"/>
        <w:gridCol w:w="688"/>
        <w:gridCol w:w="110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81"/>
              <w:ind w:firstLine="34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166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74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оконча- ния работ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74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-ный исполнитель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461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6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1073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онное обеспе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324"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left="7" w:hanging="7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материалов к заседаниям Комиссий по проведению сельскохозяйственной микропереписи 2021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СХОПС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324"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left="7" w:hanging="7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списков объектов СХМП и предоставление в Росстат числа объектов микропереписи по состоянию на 11 ию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 -июнь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СХОП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88"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66"/>
              <w:ind w:right="16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выполнение работ по проведению закупочных процедур:</w:t>
            </w:r>
          </w:p>
          <w:p>
            <w:pPr>
              <w:pStyle w:val="Normal"/>
              <w:spacing w:lineRule="exact" w:line="468"/>
              <w:ind w:left="7" w:hanging="7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тиражированию агитационных плакатов СХМП </w:t>
            </w:r>
          </w:p>
          <w:p>
            <w:pPr>
              <w:pStyle w:val="Normal"/>
              <w:spacing w:lineRule="exact" w:line="468"/>
              <w:ind w:left="7" w:hanging="7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ИЗ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ХО, ФЭО, ООППО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бора лиц, привлекаемых к выполнению работ, связанных с проведением СХМП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27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ый уровен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СХОПС, ООПП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7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и полевой уровн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8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юнь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июль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С, органы местного само-управления, уполномочен-ные по вопросам микроперепис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righ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проведению переписного районирования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.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ереписного районирования на районном уровне на основе выгруженных Воронежстатом из ПО СХМП списков объектов микропереписи</w:t>
            </w:r>
          </w:p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сводного отчета в целом по области по результатам переписного районирования и отправка в Росста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lef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1 июня</w:t>
            </w:r>
          </w:p>
          <w:p>
            <w:pPr>
              <w:pStyle w:val="Normal"/>
              <w:spacing w:lineRule="exact" w:line="281"/>
              <w:ind w:lef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1"/>
              <w:ind w:lef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1"/>
              <w:ind w:lef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1"/>
              <w:ind w:lef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 июня</w:t>
            </w:r>
          </w:p>
          <w:p>
            <w:pPr>
              <w:pStyle w:val="Normal"/>
              <w:spacing w:lineRule="exact" w:line="281"/>
              <w:ind w:lef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СХОПС, ОГС, </w:t>
            </w:r>
            <w:r>
              <w:rPr>
                <w:color w:val="000000"/>
                <w:sz w:val="24"/>
                <w:szCs w:val="24"/>
              </w:rPr>
              <w:t>уполномочен-ные по вопросам микропере-пис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СХОПС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81"/>
              <w:ind w:firstLine="34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166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74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оконча- ния работ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74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-ный исполнитель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6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2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бор помещений для работы лиц, привлекаемых к выполнению работ, связанных с проведением СХМП районного и полевого уровн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 -июль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СХОПС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ППО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ГС, органы местного самоуправле-ния, уполномочен-ные по вопросам микропереписи</w:t>
            </w:r>
          </w:p>
        </w:tc>
      </w:tr>
      <w:tr>
        <w:trPr>
          <w:trHeight w:val="8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2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по проведению СХМП, заполнению переписной документации и обработке материалов с использованием АС ВСХП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  <w:p>
            <w:pPr>
              <w:pStyle w:val="Normal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Воронежстата в формате ВКС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21 июня по 22 июля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тат,</w:t>
            </w:r>
          </w:p>
          <w:p>
            <w:pPr>
              <w:pStyle w:val="Normal"/>
              <w:spacing w:lineRule="exact" w:line="28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СХОПС</w:t>
            </w:r>
          </w:p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828"/>
              <w:ind w:lef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2 </w:t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лиц, привлекаемых к выполнению работ, связанных с проведением СХМП, в соответствии с разработанным Воронежстатом графиком обучени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828"/>
              <w:ind w:left="2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СХОПС, ООППО, ОГС</w:t>
            </w:r>
          </w:p>
        </w:tc>
      </w:tr>
      <w:tr>
        <w:trPr>
          <w:trHeight w:val="161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26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взаимодействию с ГУ МВД России по Воронежской области и управлением Федеральной службы войск национальной гвардии РФ по Воронежской области по вопросам безопасности проведения СХМ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 -сентябрь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СХОПС, 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ПО,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ГС </w:t>
            </w:r>
          </w:p>
        </w:tc>
      </w:tr>
      <w:tr>
        <w:trPr>
          <w:trHeight w:val="6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ческое обеспечение и автоматизированная обработка д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25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иема - передачи материально-технических средств, закупленных для ВПН-2020, с целью использования для подготовки и проведения СХМП</w:t>
            </w:r>
          </w:p>
          <w:p>
            <w:pPr>
              <w:pStyle w:val="Normal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5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 - июль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ППО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80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иказа Воронежстата о назначении лиц, ответственных за организацию контроля по использованию материально-технических средств и соблюдение сроков их передачи на районный и полевой уровни</w:t>
            </w:r>
          </w:p>
          <w:p>
            <w:pPr>
              <w:pStyle w:val="Normal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5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ППО, ОССХОПС, ФЭО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66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в Росстат информации о лицах, ответственных за организацию контроля по использованию материально-технических средств и соблюдению сроков их передачи на районный и полевой уровни</w:t>
            </w:r>
          </w:p>
          <w:p>
            <w:pPr>
              <w:pStyle w:val="Normal"/>
              <w:spacing w:lineRule="exact" w:line="274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4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ППО, ОССХОПС </w:t>
            </w:r>
          </w:p>
        </w:tc>
      </w:tr>
      <w:tr>
        <w:trPr>
          <w:trHeight w:val="110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80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left="7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материальных ценностей, использованных при проведении СХМП, для проведения ВПН-202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 </w:t>
            </w:r>
            <w:r>
              <w:rPr>
                <w:color w:val="000000"/>
                <w:sz w:val="24"/>
                <w:szCs w:val="24"/>
              </w:rPr>
              <w:t>7 сентября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ППО, ОССХОПС, ОГС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81"/>
              <w:ind w:firstLine="34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166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74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оконча- ния работ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74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-ный исполнитель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6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259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сведений об объектах СХМ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по 30 августа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исчики, инструкто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й обхо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74"/>
              <w:ind w:hanging="0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hanging="0"/>
              <w:jc w:val="center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с31 </w:t>
            </w:r>
            <w:r>
              <w:rPr>
                <w:color w:val="000000"/>
                <w:sz w:val="24"/>
                <w:szCs w:val="24"/>
              </w:rPr>
              <w:t>августа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6 сентября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структоры, уполномочен-ные, заместители уполномочен-ных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зированный мониторинг хода СХМП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августа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6 сентября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СХОПС, ООПП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документов и материальных ценносте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7 по 16 сентября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С, ООППО, ОССХОП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26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left="22"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автоматизированная обработка материалов СХМП, включая проведение мониторинга хода микроперепис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749" w:hanging="0"/>
              <w:jc w:val="left"/>
              <w:rPr>
                <w:rFonts w:ascii="Sylfaen" w:hAnsi="Sylfaen" w:cs="Sylfae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СХОП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80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узка материалов СХМП с планшетных компьютеров в АС ВСХП федерального уровн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74"/>
              <w:ind w:hanging="0"/>
              <w:jc w:val="center"/>
              <w:rPr/>
            </w:pPr>
            <w:r>
              <w:rPr>
                <w:color w:val="000000"/>
                <w:spacing w:val="50"/>
                <w:sz w:val="24"/>
                <w:szCs w:val="24"/>
              </w:rPr>
              <w:t>с1</w:t>
            </w:r>
            <w:r>
              <w:rPr>
                <w:color w:val="000000"/>
                <w:sz w:val="24"/>
                <w:szCs w:val="24"/>
              </w:rPr>
              <w:t>августа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7 сентября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3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СХОПС, администратор ЛВ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58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81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1"/>
              <w:ind w:firstLine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грузка результатов </w:t>
            </w:r>
            <w:r>
              <w:rPr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color w:val="000000"/>
                <w:sz w:val="24"/>
                <w:szCs w:val="24"/>
              </w:rPr>
              <w:t>-сбора СХМП в АС ВСХП федерального уровн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-сентябрь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3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СХОПС,</w:t>
            </w:r>
          </w:p>
          <w:p>
            <w:pPr>
              <w:pStyle w:val="Normal"/>
              <w:spacing w:lineRule="exact" w:line="23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ЛВ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документов и материальных ценносте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7 по 16 сентября</w:t>
            </w:r>
          </w:p>
        </w:tc>
        <w:tc>
          <w:tcPr>
            <w:tcW w:w="1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ГС, ООППО, </w:t>
            </w:r>
            <w:r>
              <w:rPr>
                <w:color w:val="000000"/>
                <w:sz w:val="24"/>
                <w:szCs w:val="24"/>
              </w:rPr>
              <w:t>ОССХОПС, ФЭО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оперативных итогов СХМП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СХОП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вещании Росстата по результатам проведения СХМ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8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СХОПС</w:t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СХОПС - отдел статистики сельского </w:t>
            </w:r>
            <w:r>
              <w:rPr>
                <w:color w:val="000000"/>
                <w:sz w:val="24"/>
                <w:szCs w:val="24"/>
              </w:rPr>
              <w:t>хозяйства и окружающей природной среды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– административный отдел;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О – финансово-экономический отдел;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ХО – отдел социально-хозяйственного обеспечения;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 – отдел информационных технологий.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ПО - отдел организации переписей и сплошных обследован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С - отдел государственной статистики в городе Воронеж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Heading"/>
        <w:spacing w:lineRule="auto" w:line="240"/>
        <w:rPr>
          <w:szCs w:val="27"/>
        </w:rPr>
      </w:pPr>
      <w:r>
        <w:rPr>
          <w:szCs w:val="27"/>
        </w:rPr>
        <w:t>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0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00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00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20"/>
      <w:sz w:val="14"/>
      <w:szCs w:val="14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pacing w:lineRule="exact" w:line="250"/>
      <w:ind w:hanging="0"/>
      <w:jc w:val="center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spacing w:lineRule="exact" w:line="53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5:00Z</dcterms:created>
  <dc:creator>GEG</dc:creator>
  <dc:description/>
  <cp:keywords/>
  <dc:language>en-US</dc:language>
  <cp:lastModifiedBy>Ломовских Алла Александровна</cp:lastModifiedBy>
  <cp:lastPrinted>2021-06-22T14:45:00Z</cp:lastPrinted>
  <dcterms:modified xsi:type="dcterms:W3CDTF">2021-07-06T08:22:00Z</dcterms:modified>
  <cp:revision>6</cp:revision>
  <dc:subject/>
  <dc:title/>
</cp:coreProperties>
</file>